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13 MEDICO</w:t>
            </w:r>
          </w:p>
          <w:p>
            <w:pPr>
              <w:pStyle w:val="Normal"/>
              <w:rPr>
                <w:rFonts w:ascii="Arial" w:hAnsi="Arial" w:cs="Arial"/>
                <w:i/>
                <w:i/>
                <w:iCs/>
              </w:rPr>
            </w:pPr>
            <w:r>
              <w:rPr>
                <w:rFonts w:cs="Arial" w:ascii="Arial" w:hAnsi="Arial"/>
                <w:i/>
                <w:iCs/>
              </w:rPr>
              <w:t>Empresa ubicada en Madrid precisa un Méd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Reconocimientos médicos preventivos, asistencia sanitaria, gestión de campañas de vacunación, elaboración de informes médicos y asesoramiento en materia sanitaria FORMACION: Licenciado en Medicina especialidad en medicina del trabajo o de familia (ambos vía MIR) Edad: Hasta 40 AÑOS INFORMATICA: Usuario</w:t>
              <w:br/>
              <w:t xml:space="preserve">Inglés medio EXPERIENCIA: 2 Años Carnet de conducir </w:t>
            </w:r>
            <w:r>
              <w:rPr>
                <w:rFonts w:cs="Arial" w:ascii="Arial" w:hAnsi="Arial"/>
                <w:b/>
              </w:rPr>
              <w:t>SE OFRECE</w:t>
            </w:r>
            <w:r>
              <w:rPr>
                <w:rFonts w:cs="Arial" w:ascii="Arial" w:hAnsi="Arial"/>
              </w:rPr>
              <w:t>: Contrato Indefinido con periodo de prueba Horario: Partido</w:t>
              <w:br/>
              <w:t>Salario: 45.000€ brutos año</w:t>
              <w:b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14 TRADUCTOR DE TUAREG</w:t>
            </w:r>
          </w:p>
          <w:p>
            <w:pPr>
              <w:pStyle w:val="Normal"/>
              <w:rPr>
                <w:rFonts w:ascii="Arial" w:hAnsi="Arial" w:cs="Arial"/>
                <w:i/>
                <w:i/>
                <w:iCs/>
              </w:rPr>
            </w:pPr>
            <w:r>
              <w:rPr>
                <w:rFonts w:cs="Arial" w:ascii="Arial" w:hAnsi="Arial"/>
                <w:i/>
                <w:iCs/>
              </w:rPr>
              <w:t>Empresa ubicada en Madrid precisa un traductor de Tuareg</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Traducción directa e inversa de documentación FORMACION: Media Edad: Indiferente INFORMATICA: Usuario EXPERIENCIA: 6 meses como traductor </w:t>
            </w:r>
            <w:r>
              <w:rPr>
                <w:rFonts w:cs="Arial" w:ascii="Arial" w:hAnsi="Arial"/>
                <w:b/>
              </w:rPr>
              <w:t xml:space="preserve">SE OFRECE: </w:t>
            </w:r>
            <w:r>
              <w:rPr>
                <w:rFonts w:cs="Arial" w:ascii="Arial" w:hAnsi="Arial"/>
              </w:rPr>
              <w:t>Contrato Temporal Horario: Media jornada de 5 horas</w:t>
              <w:br/>
              <w:t>Salario: 1.300€ ne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25 RESPONSABLE DE PRODUCCION</w:t>
            </w:r>
          </w:p>
          <w:p>
            <w:pPr>
              <w:pStyle w:val="Normal"/>
              <w:rPr/>
            </w:pPr>
            <w:r>
              <w:rPr>
                <w:rFonts w:cs="Arial" w:ascii="Arial" w:hAnsi="Arial"/>
                <w:i/>
                <w:iCs/>
              </w:rPr>
              <w:t>Empresa del sector textil ubicada en MOSTOLES precisa un Responsable de Produc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n dependencia del jefe de producto se encargará de gestionar el proceso de compra, búsqueda y mantenimiento de cartera de proveedores, negociación con proveedores de los precios, fechas de entrega, medios de pago, control y gestión del presupuesto, coordinación del equipo.</w:t>
              <w:br/>
              <w:t xml:space="preserve">FORMACIÓN: Universitaria, preferentemente en Administración y Dirección de empresas, comercio exterior Edad: Indiferente INGLES ALTO INFORMATICA: Ofimática EXPERIENCIA: 3 años en funciones similares IMPRESCINDIBLE  en sector de la moda </w:t>
            </w:r>
            <w:r>
              <w:rPr>
                <w:rFonts w:cs="Arial" w:ascii="Arial" w:hAnsi="Arial"/>
                <w:b/>
              </w:rPr>
              <w:t xml:space="preserve">SE OFRECE: </w:t>
            </w:r>
            <w:r>
              <w:rPr>
                <w:rFonts w:cs="Arial" w:ascii="Arial" w:hAnsi="Arial"/>
              </w:rPr>
              <w:t>Contrato de 6 meses + 6 meses + Indefinido Horario: 8:30/16:30 de Lunes a Viernes Salario: Entre 24.000€ a 30.000€ brutos año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26 JEFE DE PRODUCTO</w:t>
            </w:r>
          </w:p>
          <w:p>
            <w:pPr>
              <w:pStyle w:val="Normal"/>
              <w:rPr/>
            </w:pPr>
            <w:r>
              <w:rPr>
                <w:rFonts w:cs="Arial" w:ascii="Arial" w:hAnsi="Arial"/>
                <w:i/>
                <w:iCs/>
              </w:rPr>
              <w:t>Empresa del sector textil ubicada en MOSTOLES precisa un Jefe de Product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finición y estructura de la estrategia comercial, supervisión de la colección de cada grupo de producto, política de precios, gestión del presupuesto de ventas, dirección del equipo, responsable de la calidad del producto .. FORMACIÓN: Universitaria, preferentemente en Administración y Dirección de empresas, comercio exterior, marketing y ventas Edad: Indiferente INGLES ALTO INFORMATICA: Ofimática</w:t>
              <w:br/>
              <w:t xml:space="preserve">EXPERIENCIA: 5 años en funciones similares IMPRESCINDIBLE en sector de la moda </w:t>
            </w:r>
            <w:r>
              <w:rPr>
                <w:rFonts w:cs="Arial" w:ascii="Arial" w:hAnsi="Arial"/>
                <w:b/>
              </w:rPr>
              <w:t>SE OFRECE:</w:t>
            </w:r>
            <w:r>
              <w:rPr>
                <w:rFonts w:cs="Arial" w:ascii="Arial" w:hAnsi="Arial"/>
              </w:rPr>
              <w:br/>
              <w:t>Contrato de 6 meses + 6 meses + Indefinido Horario: 8:30/16:30 de Lunes a Viernes Salario: Entre 34.000€ a 40.000€ brutos año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027 COMERCIAL DE PRODUCTO</w:t>
            </w:r>
          </w:p>
          <w:p>
            <w:pPr>
              <w:pStyle w:val="Normal"/>
              <w:rPr>
                <w:rFonts w:ascii="Arial" w:hAnsi="Arial" w:cs="Arial"/>
                <w:b/>
                <w:b/>
                <w:bCs/>
              </w:rPr>
            </w:pPr>
            <w:r>
              <w:rPr>
                <w:rFonts w:cs="Arial" w:ascii="Arial" w:hAnsi="Arial"/>
                <w:i/>
                <w:iCs/>
              </w:rPr>
              <w:t>Empresa del sector textil ubicada en MOSTOLES precisa un Comercial de producto</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b/>
              </w:rPr>
              <w:t>PERFIL PROFESIONAL REQUERIDO</w:t>
            </w:r>
            <w:r>
              <w:rPr>
                <w:rFonts w:cs="Arial" w:ascii="Arial" w:hAnsi="Arial"/>
              </w:rPr>
              <w:t>: FUNCIONES: Análisis y preparación de la estrategia comercial, realización y seguimiento de las previsiones de venta, preparación de pedidos, control y gestión del presupuesto, implantación y seguimiento de las ventas  FORMACIÓN: Universitaria, preferentemente en Administración y Dirección de empresas, comercio exterior Edad: Indiferente</w:t>
              <w:br/>
              <w:t xml:space="preserve">INGLES ALTO INFORMATICA: Ofimática EXPERIENCIA: 2 años en funciones similares IMPRESCINDIBLE en sector de la moda </w:t>
            </w:r>
            <w:r>
              <w:rPr>
                <w:rFonts w:cs="Arial" w:ascii="Arial" w:hAnsi="Arial"/>
                <w:b/>
              </w:rPr>
              <w:t xml:space="preserve">SE OFRECE: </w:t>
            </w:r>
            <w:r>
              <w:rPr>
                <w:rFonts w:cs="Arial" w:ascii="Arial" w:hAnsi="Arial"/>
              </w:rPr>
              <w:t>Contrato de 6 meses + 6 meses + Indefinido Horario: 8:30/16:30 de Lunes a Viernes Salario: Entre 24.000€ a 30.000€ brutos año año</w:t>
            </w:r>
          </w:p>
        </w:tc>
      </w:tr>
      <w:tr>
        <w:trPr/>
        <w:tc>
          <w:tcPr>
            <w:tcW w:w="8848" w:type="dxa"/>
            <w:tcBorders>
              <w:left w:val="single" w:sz="6" w:space="0" w:color="D8D8D8"/>
              <w:bottom w:val="single" w:sz="6" w:space="0" w:color="D8D8D8"/>
              <w:right w:val="single" w:sz="6" w:space="0" w:color="D8D8D8"/>
            </w:tcBorders>
            <w:vAlign w:val="center"/>
          </w:tcPr>
          <w:p>
            <w:pPr>
              <w:pStyle w:val="Normal"/>
              <w:snapToGrid w:val="false"/>
              <w:rPr>
                <w:rFonts w:ascii="Arial" w:hAnsi="Arial" w:cs="Arial"/>
                <w:i/>
                <w:i/>
                <w:iCs/>
              </w:rPr>
            </w:pPr>
            <w:r>
              <w:rPr>
                <w:rFonts w:cs="Arial" w:ascii="Arial" w:hAnsi="Arial"/>
                <w:i/>
                <w:iCs/>
              </w:rP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030 COMERCIAL-DELEGADO DE VENTAS SECOTR BEBIDAS</w:t>
            </w:r>
          </w:p>
          <w:p>
            <w:pPr>
              <w:pStyle w:val="Normal"/>
              <w:rPr>
                <w:rFonts w:ascii="Arial" w:hAnsi="Arial" w:cs="Arial"/>
                <w:i/>
                <w:i/>
                <w:iCs/>
              </w:rPr>
            </w:pPr>
            <w:r>
              <w:rPr>
                <w:rFonts w:cs="Arial" w:ascii="Arial" w:hAnsi="Arial"/>
                <w:i/>
                <w:iCs/>
              </w:rPr>
              <w:t>Empresa ubicada en Alicante precisa un Delegado de Ventas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 FUNCIONES: Captar nuevos distribuidores, fomentarlos, acompañamiento a la red comercial, conocedor de distribuidoras y canal HORECA FORMACION: Media Edad: Hasta 40 años INFORMATICA: Usuario EXPERIENCIA: IMPRESCINDIBLE 2 Años en en mismo sector (bebidas) Se requiere vehículo propio, en un futuro la empresa aportará vehiculo SE OFRECE: Contrato Temporal de 2 meses + 6 meses + Indefinido Horario: Partido</w:t>
              <w:br/>
              <w:t xml:space="preserve">Salario: 1.200€ netos al mes * 12 pagas + Comisiones + Incentivos + Gastos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i/>
                <w:i/>
                <w:iCs/>
              </w:rPr>
            </w:pPr>
            <w:r>
              <w:rPr>
                <w:rFonts w:cs="Arial" w:ascii="Arial" w:hAnsi="Arial"/>
                <w:b/>
                <w:i/>
                <w:iCs/>
              </w:rPr>
              <w:t>OFERTA Nº 042 TECNICO EN TELECOMUNICACIONES</w:t>
            </w:r>
          </w:p>
          <w:p>
            <w:pPr>
              <w:pStyle w:val="Normal"/>
              <w:rPr>
                <w:rFonts w:ascii="Arial" w:hAnsi="Arial" w:cs="Arial"/>
                <w:i/>
                <w:i/>
                <w:iCs/>
              </w:rPr>
            </w:pPr>
            <w:r>
              <w:rPr>
                <w:rFonts w:cs="Arial" w:ascii="Arial" w:hAnsi="Arial"/>
                <w:i/>
                <w:iCs/>
              </w:rPr>
              <w:t>Empresa ubicada en FUENLABRADA precisa un Técnico en Telecomunicaciones</w:t>
            </w:r>
          </w:p>
          <w:p>
            <w:pPr>
              <w:pStyle w:val="Normal"/>
              <w:rPr>
                <w:rFonts w:ascii="Arial" w:hAnsi="Arial" w:cs="Arial"/>
                <w:i/>
                <w:i/>
                <w:iCs/>
              </w:rPr>
            </w:pPr>
            <w:r>
              <w:rPr>
                <w:rFonts w:cs="Arial" w:ascii="Arial" w:hAnsi="Arial"/>
                <w:b/>
              </w:rPr>
              <w:t>PERFIL PROFESIONAL REQUERIDO</w:t>
            </w:r>
            <w:r>
              <w:rPr>
                <w:rFonts w:cs="Arial" w:ascii="Arial" w:hAnsi="Arial"/>
              </w:rPr>
              <w:t>: FUNCIONES: Mantenimiento de líneas telefónicas tanto a empresas como a particulares INFORMATICA: Conocimientos de ADSL, RDSI, IMAGENIO</w:t>
              <w:br/>
              <w:t xml:space="preserve">FORMACION: FP II ELECTRÓNICA, Electricidad o equivalente EXPERIENCIA: 1 año en funciones similares IMPRESCINDIBLE PERMISO DE CONDUCIR </w:t>
            </w:r>
            <w:r>
              <w:rPr>
                <w:rFonts w:cs="Arial" w:ascii="Arial" w:hAnsi="Arial"/>
                <w:b/>
              </w:rPr>
              <w:t xml:space="preserve">SE OFRECE: </w:t>
            </w:r>
            <w:r>
              <w:rPr>
                <w:rFonts w:cs="Arial" w:ascii="Arial" w:hAnsi="Arial"/>
              </w:rPr>
              <w:t>Contrato de 3 meses con posibilidad de Indefinido Horario:8:30-15:30 / 15:30-18 Salario: 15.000€ brutos año</w:t>
            </w:r>
          </w:p>
        </w:tc>
      </w:tr>
      <w:tr>
        <w:trPr/>
        <w:tc>
          <w:tcPr>
            <w:tcW w:w="8848" w:type="dxa"/>
            <w:tcBorders>
              <w:left w:val="single" w:sz="6" w:space="0" w:color="D8D8D8"/>
              <w:bottom w:val="single" w:sz="6" w:space="0" w:color="D8D8D8"/>
              <w:right w:val="single" w:sz="6" w:space="0" w:color="D8D8D8"/>
            </w:tcBorders>
            <w:vAlign w:val="center"/>
          </w:tcPr>
          <w:p>
            <w:pPr>
              <w:pStyle w:val="Normal"/>
              <w:snapToGrid w:val="false"/>
              <w:rPr>
                <w:rFonts w:ascii="Arial" w:hAnsi="Arial" w:cs="Arial"/>
                <w:i/>
                <w:i/>
                <w:iCs/>
              </w:rPr>
            </w:pPr>
            <w:r>
              <w:rPr>
                <w:rFonts w:cs="Arial" w:ascii="Arial" w:hAnsi="Arial"/>
                <w:i/>
                <w:iCs/>
              </w:rPr>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45 AGENTE COMERCIAL</w:t>
            </w:r>
          </w:p>
          <w:p>
            <w:pPr>
              <w:pStyle w:val="Normal"/>
              <w:rPr>
                <w:rFonts w:ascii="Arial" w:hAnsi="Arial" w:cs="Arial"/>
                <w:i/>
                <w:i/>
                <w:iCs/>
              </w:rPr>
            </w:pPr>
            <w:r>
              <w:rPr>
                <w:rFonts w:cs="Arial" w:ascii="Arial" w:hAnsi="Arial"/>
                <w:i/>
                <w:iCs/>
              </w:rPr>
              <w:t>Empresa ubicada en Alcalá de Henares precisa un Agent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clientes, seguimiento de operaciones, elaboración de presupuestos, gestión de cobros .. Edad: Hasta 50 años INFORMATICA: Ofimática FORMACION: Cou, fp .. EXPERIENCIA: Imprescindible 2 años en venta de mobiliario de oficina </w:t>
            </w:r>
            <w:r>
              <w:rPr>
                <w:rFonts w:cs="Arial" w:ascii="Arial" w:hAnsi="Arial"/>
                <w:b/>
              </w:rPr>
              <w:t>SE OFRECE</w:t>
            </w:r>
            <w:r>
              <w:rPr>
                <w:rFonts w:cs="Arial" w:ascii="Arial" w:hAnsi="Arial"/>
              </w:rPr>
              <w:t>: Contrato Indefinido tras periodo de prueba Horario: 9-14 / 16-19:30 Hrs. Salario: 18.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color w:val="000000"/>
              </w:rPr>
            </w:pPr>
            <w:r>
              <w:rPr>
                <w:rFonts w:cs="Arial" w:ascii="Arial" w:hAnsi="Arial"/>
                <w:b/>
                <w:bCs/>
                <w:color w:val="000000"/>
              </w:rPr>
              <w:t>OFERTA Nº 053 AYUNDANTE COMERCIAL</w:t>
            </w:r>
          </w:p>
          <w:p>
            <w:pPr>
              <w:pStyle w:val="Normal"/>
              <w:rPr>
                <w:rFonts w:ascii="Arial" w:hAnsi="Arial" w:cs="Arial"/>
                <w:i/>
                <w:i/>
                <w:iCs/>
                <w:color w:val="000000"/>
              </w:rPr>
            </w:pPr>
            <w:r>
              <w:rPr>
                <w:rFonts w:cs="Arial" w:ascii="Arial" w:hAnsi="Arial"/>
                <w:i/>
                <w:iCs/>
                <w:color w:val="000000"/>
              </w:rPr>
              <w:t>Empresa ubicada en FUENLABRADA precisa un ayudant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color w:val="000000"/>
              </w:rPr>
            </w:pPr>
            <w:r>
              <w:rPr>
                <w:rFonts w:cs="Arial" w:ascii="Arial" w:hAnsi="Arial"/>
                <w:b/>
                <w:color w:val="000000"/>
              </w:rPr>
              <w:t xml:space="preserve">PERFIL PROFESIONAL REQUERIDO: </w:t>
            </w:r>
            <w:r>
              <w:rPr>
                <w:rFonts w:cs="Arial" w:ascii="Arial" w:hAnsi="Arial"/>
                <w:color w:val="000000"/>
              </w:rPr>
              <w:t>FUNCIONES: Visitas a clientes ya concertados</w:t>
              <w:br/>
              <w:t xml:space="preserve">Edad: Hasta 40 años INFORMATICA: Ofimática ORMACION: Indiferente EXPERIENCIA: No se requiere IMPRESCINDIBLE VEHICULO PROPIO  </w:t>
            </w:r>
            <w:r>
              <w:rPr>
                <w:rFonts w:cs="Arial" w:ascii="Arial" w:hAnsi="Arial"/>
                <w:b/>
                <w:color w:val="000000"/>
              </w:rPr>
              <w:t xml:space="preserve">SE OFRECE: </w:t>
            </w:r>
            <w:r>
              <w:rPr>
                <w:rFonts w:cs="Arial" w:ascii="Arial" w:hAnsi="Arial"/>
                <w:color w:val="000000"/>
              </w:rPr>
              <w:t>Contrato Por obra o servicio</w:t>
              <w:br/>
              <w:t>Horario: 9-14 / 16-19 Hrs. Salario: 1.100€ brutos mes + comidas + gasolina + beneficios sociale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54 TRADUCTOR DE CHIN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Madrid precisa un Traductor de Chino</w:t>
            </w:r>
          </w:p>
          <w:p>
            <w:pPr>
              <w:pStyle w:val="Normal"/>
              <w:rPr>
                <w:rFonts w:ascii="Arial" w:hAnsi="Arial" w:cs="Arial"/>
                <w:i/>
                <w:i/>
              </w:rPr>
            </w:pPr>
            <w:r>
              <w:rPr>
                <w:rFonts w:cs="Arial" w:ascii="Arial" w:hAnsi="Arial"/>
                <w:b/>
              </w:rPr>
              <w:t>PERFIL PROFESIONAL REQUERIDO</w:t>
            </w:r>
            <w:r>
              <w:rPr>
                <w:rFonts w:cs="Arial" w:ascii="Arial" w:hAnsi="Arial"/>
              </w:rPr>
              <w:t xml:space="preserve">: </w:t>
            </w:r>
            <w:r>
              <w:rPr>
                <w:rFonts w:cs="Arial" w:ascii="Arial" w:hAnsi="Arial"/>
                <w:b/>
              </w:rPr>
              <w:t xml:space="preserve">FUNCIONES: </w:t>
            </w:r>
            <w:r>
              <w:rPr>
                <w:rFonts w:cs="Arial" w:ascii="Arial" w:hAnsi="Arial"/>
              </w:rPr>
              <w:t>Traducción directa e inversa de documentación FORMACION: Indiferente Edad: Hasta 45 años INFORMATICA: Paquete Office</w:t>
              <w:br/>
              <w:t xml:space="preserve">EXPERIENCIA: Valorable </w:t>
            </w:r>
            <w:r>
              <w:rPr>
                <w:rFonts w:cs="Arial" w:ascii="Arial" w:hAnsi="Arial"/>
                <w:b/>
              </w:rPr>
              <w:t>SE OFRECE</w:t>
            </w:r>
            <w:r>
              <w:rPr>
                <w:rFonts w:cs="Arial" w:ascii="Arial" w:hAnsi="Arial"/>
              </w:rPr>
              <w:t>: Contrato Temporal Horario: Media Jornada (5 Horas)</w:t>
              <w:br/>
              <w:t xml:space="preserve">Salario: 1.200€ netos al me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iCs/>
              </w:rPr>
            </w:pPr>
            <w:r>
              <w:rPr>
                <w:rFonts w:cs="Arial" w:ascii="Arial" w:hAnsi="Arial"/>
                <w:b/>
                <w:bCs/>
              </w:rPr>
              <w:t>OFERTA Nº 060 JEFE DE SECCION DE VINOS (SUMILLER)</w:t>
            </w:r>
          </w:p>
          <w:p>
            <w:pPr>
              <w:pStyle w:val="Normal"/>
              <w:rPr/>
            </w:pPr>
            <w:r>
              <w:rPr>
                <w:rFonts w:cs="Arial" w:ascii="Arial" w:hAnsi="Arial"/>
                <w:i/>
                <w:iCs/>
              </w:rPr>
              <w:t>Comercio mayorista precisa 3 jefes de sección de vinos (sumiller) para SANTANDER, CORUÑA Y GRANAD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Venta de unas 1000 referencias (92% vinos nacionales y 8% vinos internacionales), realización de catas promocionales, gestión de pedidos, reposición y gestión de stocks, inventarios, merchandising, etc.</w:t>
              <w:br/>
              <w:t>FORMACION: Formación oficial de sumiller del vino (mínimo curso de 400 hrs. lectivas)</w:t>
              <w:br/>
              <w:t xml:space="preserve">Edad: Indiferente INFORMATICA: Usuario EXPERIENCIA: 2 Años en puesto similar </w:t>
              <w:br/>
            </w:r>
            <w:r>
              <w:rPr>
                <w:rFonts w:cs="Arial" w:ascii="Arial" w:hAnsi="Arial"/>
                <w:b/>
              </w:rPr>
              <w:t xml:space="preserve">SE OFRECE: </w:t>
            </w:r>
            <w:r>
              <w:rPr>
                <w:rFonts w:cs="Arial" w:ascii="Arial" w:hAnsi="Arial"/>
              </w:rPr>
              <w:t>Contrato Indefinido Horario: Partido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66 ESTILISTA/PELUQUERO-A</w:t>
            </w:r>
          </w:p>
          <w:p>
            <w:pPr>
              <w:pStyle w:val="Normal"/>
              <w:rPr>
                <w:rFonts w:ascii="Arial" w:hAnsi="Arial" w:cs="Arial"/>
                <w:i/>
                <w:i/>
                <w:iCs/>
              </w:rPr>
            </w:pPr>
            <w:r>
              <w:rPr>
                <w:rFonts w:cs="Arial" w:ascii="Arial" w:hAnsi="Arial"/>
                <w:i/>
                <w:iCs/>
              </w:rPr>
              <w:t>Peluquería ubicada en San Sebastian de los Reyes precisa incorporar estilista-peluquer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Peinar, cortar, tinte, mechas FORMACION: Peluquería Edad: Indiferente EXPERIENCIA:  6 meses </w:t>
            </w:r>
            <w:r>
              <w:rPr>
                <w:rFonts w:cs="Arial" w:ascii="Arial" w:hAnsi="Arial"/>
                <w:b/>
              </w:rPr>
              <w:t xml:space="preserve">SE OFRECE: </w:t>
            </w:r>
            <w:r>
              <w:rPr>
                <w:rFonts w:cs="Arial" w:ascii="Arial" w:hAnsi="Arial"/>
              </w:rPr>
              <w:t>Contrato 6 meses + Indefinido Horario: Puede ser jornada de mañana y tarde o solo de tarde. Salario: Según convenio + comisiones hasta un 15%</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081 COMERCIAL AUTO</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del sector de la alimentación ubicada en LEGANES precisa un comercial</w:t>
            </w:r>
          </w:p>
          <w:p>
            <w:pPr>
              <w:pStyle w:val="Normal"/>
              <w:rPr>
                <w:rFonts w:ascii="Arial" w:hAnsi="Arial" w:cs="Arial"/>
                <w:b/>
                <w:b/>
                <w:bCs/>
              </w:rPr>
            </w:pPr>
            <w:r>
              <w:rPr>
                <w:rFonts w:cs="Arial" w:ascii="Arial" w:hAnsi="Arial"/>
                <w:b/>
              </w:rPr>
              <w:t xml:space="preserve">PERFIL PROFESIONAL REQUERIDO: </w:t>
            </w:r>
            <w:r>
              <w:rPr>
                <w:rFonts w:cs="Arial" w:ascii="Arial" w:hAnsi="Arial"/>
              </w:rPr>
              <w:t xml:space="preserve">FUNCIONES: Visitar clientes por ruta programada, gestión de pedidos, control de facturación FORMACION: Acorde con el puesto  EXPERIENCIA: 1 año en funciones similares  </w:t>
            </w:r>
            <w:r>
              <w:rPr>
                <w:rFonts w:cs="Arial" w:ascii="Arial" w:hAnsi="Arial"/>
                <w:b/>
              </w:rPr>
              <w:t xml:space="preserve">SE OFRECE: </w:t>
            </w:r>
            <w:r>
              <w:rPr>
                <w:rFonts w:cs="Arial" w:ascii="Arial" w:hAnsi="Arial"/>
              </w:rPr>
              <w:t>Contrato 3 meses con posibilidad de Indefinido</w:t>
              <w:br/>
              <w:t>Horario: 8-14 / 16-18 Hrs. Salario: 15.000€ brutos año + incentivos por vent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86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Valencia precisa un Comercial para MADRID</w:t>
            </w:r>
          </w:p>
          <w:p>
            <w:pPr>
              <w:pStyle w:val="Normal"/>
              <w:rPr>
                <w:rFonts w:ascii="Arial" w:hAnsi="Arial" w:cs="Arial"/>
                <w:i/>
                <w:i/>
              </w:rPr>
            </w:pPr>
            <w:r>
              <w:rPr>
                <w:rFonts w:cs="Arial" w:ascii="Arial" w:hAnsi="Arial"/>
                <w:b/>
              </w:rPr>
              <w:t xml:space="preserve">PERFIL PROFESIONAL REQUERIDO: </w:t>
            </w:r>
            <w:r>
              <w:rPr>
                <w:rFonts w:cs="Arial" w:ascii="Arial" w:hAnsi="Arial"/>
              </w:rPr>
              <w:t>FUNCIONES: Ampliación de la cartera de clientes, así como el mantenimiento y gestión de los actuales. Edad: Hasta 48 años INFORMATICA: Ofimática</w:t>
              <w:br/>
              <w:t xml:space="preserve">FORMACION: Acorde con el puesto EXPERIENCIA: 3 años en funciones similares  </w:t>
            </w:r>
            <w:r>
              <w:rPr>
                <w:rFonts w:cs="Arial" w:ascii="Arial" w:hAnsi="Arial"/>
                <w:b/>
              </w:rPr>
              <w:t>SE OFRECE:</w:t>
            </w:r>
            <w:r>
              <w:rPr>
                <w:rFonts w:cs="Arial" w:ascii="Arial" w:hAnsi="Arial"/>
              </w:rPr>
              <w:br/>
              <w:t>Contrato Indefinido Horario: 9-14 / 16-20 Hrs. Salario: 15.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092 CAPTADOR TELEFONICO</w:t>
            </w:r>
          </w:p>
          <w:p>
            <w:pPr>
              <w:pStyle w:val="Normal"/>
              <w:rPr>
                <w:rFonts w:ascii="Arial" w:hAnsi="Arial" w:cs="Arial"/>
                <w:i/>
                <w:i/>
              </w:rPr>
            </w:pPr>
            <w:r>
              <w:rPr>
                <w:rFonts w:cs="Arial" w:ascii="Arial" w:hAnsi="Arial"/>
                <w:i/>
                <w:iCs/>
              </w:rPr>
              <w:t>Empresa ubicada en ALCALA DE HENARES precisa un captador telefón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aptación de nuevos proveedores, clientes, etc. Edad: Hasta 40 años INFORMATICA: Ofimática FORMACION: BUP, COYU, FP Administrativo ... IMPRESCINDIBLE APORTAR CERTIFICADO DE MINUSVALÍA  EXPERIENCIA: 1 año </w:t>
            </w:r>
            <w:r>
              <w:rPr>
                <w:rFonts w:cs="Arial" w:ascii="Arial" w:hAnsi="Arial"/>
                <w:b/>
              </w:rPr>
              <w:t xml:space="preserve">SE OFRECE: </w:t>
            </w:r>
            <w:r>
              <w:rPr>
                <w:rFonts w:cs="Arial" w:ascii="Arial" w:hAnsi="Arial"/>
              </w:rPr>
              <w:t>Indefinido Horario: 9-14 - 16-19 Hrs. Salario: 870€ netos al mes * 14 pagas LAS ENTREVISTAS SON A PARTIR DE SEPTIEMBRE</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3 MANAGER DESARROLLO DE NEGOCIO ENERGETICO</w:t>
            </w:r>
          </w:p>
          <w:p>
            <w:pPr>
              <w:pStyle w:val="Normal"/>
              <w:rPr>
                <w:rFonts w:ascii="Arial" w:hAnsi="Arial" w:cs="Arial"/>
                <w:i/>
                <w:i/>
              </w:rPr>
            </w:pPr>
            <w:r>
              <w:rPr>
                <w:rFonts w:cs="Arial" w:ascii="Arial" w:hAnsi="Arial"/>
                <w:i/>
                <w:iCs/>
              </w:rPr>
              <w:t>Empresa ubicada en Madrid precisa un Manager para FRANCI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xml:space="preserve">: Desarrollo de negocio energético, búsqueda de potenciales socios, cierre de acuerdos con ingenierías, contacto con las administraciones públicas Edad: Hasta 40 años INFORMATICA: Ofimática FRANCES NATIVO, ESPAÑOL alto FORMACION: Preferiblemente Ingeniero Industrial u otra rama técnica no descartando otras titulaciones El puesto de trabajo es en FRANCIA EXPERIENCIA: Mínimo 3 años en proyectos de energías renovables  </w:t>
            </w:r>
            <w:r>
              <w:rPr>
                <w:rFonts w:cs="Arial" w:ascii="Arial" w:hAnsi="Arial"/>
                <w:b/>
              </w:rPr>
              <w:t>SE OFRECE</w:t>
            </w:r>
            <w:r>
              <w:rPr>
                <w:rFonts w:cs="Arial" w:ascii="Arial" w:hAnsi="Arial"/>
              </w:rPr>
              <w:t>: Contrato: Indefinido Horario: Partido</w:t>
              <w:br/>
              <w:t>Salario: 70.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8 TRADUCTOR DE SOMALI</w:t>
            </w:r>
          </w:p>
          <w:p>
            <w:pPr>
              <w:pStyle w:val="Normal"/>
              <w:rPr>
                <w:rFonts w:ascii="Arial" w:hAnsi="Arial" w:cs="Arial"/>
                <w:i/>
                <w:i/>
              </w:rPr>
            </w:pPr>
            <w:r>
              <w:rPr>
                <w:rFonts w:cs="Arial" w:ascii="Arial" w:hAnsi="Arial"/>
                <w:i/>
                <w:iCs/>
              </w:rPr>
              <w:t>Empresa ubicada en Madrid precisa un Traductor de Somalí</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Traducción directa e inversa de documentación FORMACION: Indiferente Edad: Hasta 45 años  INFORMATICA: Paquete Office</w:t>
              <w:br/>
              <w:t xml:space="preserve">EXPERIENCIA: Valorable </w:t>
            </w:r>
            <w:r>
              <w:rPr>
                <w:rFonts w:cs="Arial" w:ascii="Arial" w:hAnsi="Arial"/>
                <w:b/>
              </w:rPr>
              <w:t xml:space="preserve">SE OFRECE: </w:t>
            </w:r>
            <w:r>
              <w:rPr>
                <w:rFonts w:cs="Arial" w:ascii="Arial" w:hAnsi="Arial"/>
              </w:rPr>
              <w:t>Contrato Temporal Horario: Media Jornada (5 Horas)</w:t>
              <w:br/>
              <w:t xml:space="preserve">Salario: 1.200€ netos al mes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099 TRADUCTOR DE NAPOLITANO (DIALECTO DEL ITALIANO)</w:t>
            </w:r>
          </w:p>
          <w:p>
            <w:pPr>
              <w:pStyle w:val="Normal"/>
              <w:rPr>
                <w:rFonts w:ascii="Arial" w:hAnsi="Arial" w:cs="Arial"/>
                <w:i/>
                <w:i/>
              </w:rPr>
            </w:pPr>
            <w:r>
              <w:rPr>
                <w:rFonts w:cs="Arial" w:ascii="Arial" w:hAnsi="Arial"/>
                <w:i/>
                <w:iCs/>
              </w:rPr>
              <w:t>Empresa ubicada en Madrid precisa un traductor de Napolitan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Traducción directa e inversa de documentación FORMACION: Indiferente Edad: Hasta 45 años  INFORMATICA: Paquete Office</w:t>
              <w:br/>
              <w:t xml:space="preserve">EXPERIENCIA: Valorable </w:t>
            </w:r>
            <w:r>
              <w:rPr>
                <w:rFonts w:cs="Arial" w:ascii="Arial" w:hAnsi="Arial"/>
                <w:b/>
              </w:rPr>
              <w:t xml:space="preserve">SE OFRECE: </w:t>
            </w:r>
            <w:r>
              <w:rPr>
                <w:rFonts w:cs="Arial" w:ascii="Arial" w:hAnsi="Arial"/>
              </w:rPr>
              <w:t>Contrato Temporal Horario: Media Jornada (5 Horas)</w:t>
              <w:br/>
              <w:t>Salario: 1.200€ ne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09 AUXILIAR ADMINISTRATIV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Asesoría ubicada en Madrid precisa un Auxiliar Administrativo/a</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Elaboración de impuestos (IVA, IRPF, SOCIEDADES ..) introducción de asientos contables, .. Edad: Hasta 30 años INFORMATICA: Ofimática, programas de gestión FORMACION: Diplomado o Licenciado en Económicas o Empresariales EXPERIENCIA: 2 años en funciones similares </w:t>
            </w:r>
            <w:r>
              <w:rPr>
                <w:rFonts w:cs="Arial" w:ascii="Arial" w:hAnsi="Arial"/>
                <w:b/>
              </w:rPr>
              <w:t xml:space="preserve">SE OFRECE: </w:t>
            </w:r>
            <w:r>
              <w:rPr>
                <w:rFonts w:cs="Arial" w:ascii="Arial" w:hAnsi="Arial"/>
              </w:rPr>
              <w:t>Contrato Temporal + Indefinido Horario: L-J 9-14 / 16-19 V solo por las mañanas Salario: 14.000€ - 15.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2 COMERCIAL PARA MERCADO NACIONAL</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ALGETE precisa un comercial</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Detectar y perseguir las ocasiones de mercado en el área asignada, ampliar la cartera, preparar e implantar planes de ventas reportando a la dirección de Marketing, ejecutar planes comerciales .. Edad: Indiferente</w:t>
              <w:br/>
              <w:t xml:space="preserve">INFORMATICA: Usuario FORMACION: Titulado superior o similar con preferencia en bioquímica, biología o Medicina Inglés ALTO Coche propio, pago del kilometraje, disponibilidad para viajar a nivel nacional y Portugal EXPERIENCIA: 2 años en funciones similares valorándose en el ámbito hospitalario  </w:t>
            </w:r>
            <w:r>
              <w:rPr>
                <w:rFonts w:cs="Arial" w:ascii="Arial" w:hAnsi="Arial"/>
                <w:b/>
              </w:rPr>
              <w:t xml:space="preserve">SE OFRECE: </w:t>
            </w:r>
            <w:r>
              <w:rPr>
                <w:rFonts w:cs="Arial" w:ascii="Arial" w:hAnsi="Arial"/>
              </w:rPr>
              <w:t>Contrato temporal + Indefinido Horario: 8-17:15 Hrs. Salario: 30.000€ + variable</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tcPr>
          <w:p>
            <w:pPr>
              <w:pStyle w:val="Normal"/>
              <w:rPr>
                <w:rFonts w:ascii="Arial" w:hAnsi="Arial" w:cs="Arial"/>
                <w:b/>
                <w:b/>
                <w:bCs/>
              </w:rPr>
            </w:pPr>
            <w:r>
              <w:rPr>
                <w:rFonts w:cs="Arial" w:ascii="Arial" w:hAnsi="Arial"/>
                <w:b/>
                <w:bCs/>
              </w:rPr>
              <w:t>OFERTA Nº 123 INGENIERO SOTFWARE</w:t>
            </w:r>
          </w:p>
        </w:tc>
      </w:tr>
      <w:tr>
        <w:trPr/>
        <w:tc>
          <w:tcPr>
            <w:tcW w:w="8848" w:type="dxa"/>
            <w:tcBorders>
              <w:left w:val="single" w:sz="6" w:space="0" w:color="D8D8D8"/>
              <w:bottom w:val="single" w:sz="6" w:space="0" w:color="D8D8D8"/>
              <w:right w:val="single" w:sz="6" w:space="0" w:color="D8D8D8"/>
            </w:tcBorders>
          </w:tcPr>
          <w:p>
            <w:pPr>
              <w:pStyle w:val="Normal"/>
              <w:rPr>
                <w:rFonts w:ascii="Arial" w:hAnsi="Arial" w:cs="Arial"/>
                <w:b/>
                <w:b/>
                <w:bCs/>
              </w:rPr>
            </w:pPr>
            <w:r>
              <w:rPr>
                <w:rFonts w:cs="Arial" w:ascii="Arial" w:hAnsi="Arial"/>
                <w:i/>
                <w:iCs/>
              </w:rPr>
              <w:t>Empresa ubicada en ALGETE precisa un INGENIERO</w:t>
            </w:r>
          </w:p>
          <w:p>
            <w:pPr>
              <w:pStyle w:val="Normal"/>
              <w:rPr>
                <w:rFonts w:ascii="Arial" w:hAnsi="Arial" w:cs="Arial"/>
                <w:b/>
                <w:b/>
                <w:bCs/>
              </w:rPr>
            </w:pPr>
            <w:r>
              <w:rPr>
                <w:rFonts w:cs="Arial" w:ascii="Arial" w:hAnsi="Arial"/>
                <w:b/>
              </w:rPr>
              <w:t xml:space="preserve">PERFIL PROFESIONAL REQUERIDO: </w:t>
            </w:r>
            <w:r>
              <w:rPr>
                <w:rFonts w:cs="Arial" w:ascii="Arial" w:hAnsi="Arial"/>
              </w:rPr>
              <w:t>FUNCIONES: Diseño de sistema avanzado de adquisición de datos de alta velocidad, control y adquisición en sistema de imagen tomográfica para rayos X Edad: Indiferente INFORMATICA: Conocimientos avanzados de programación C, LINUX FORMACION: Ingeniería Electrónica, software, telecomunicaciones  Inglés medio</w:t>
              <w:br/>
              <w:t>Coche propio, pago del kilometraje, disponibilidad para viajar a nivel nacional y Portugal</w:t>
              <w:br/>
              <w:t xml:space="preserve">EXPERIENCIA: 2 años en funciones similares valorándose en el ámbito hospitalario  </w:t>
            </w:r>
            <w:r>
              <w:rPr>
                <w:rFonts w:cs="Arial" w:ascii="Arial" w:hAnsi="Arial"/>
                <w:b/>
              </w:rPr>
              <w:t xml:space="preserve">SE OFRECE: </w:t>
            </w:r>
            <w:r>
              <w:rPr>
                <w:rFonts w:cs="Arial" w:ascii="Arial" w:hAnsi="Arial"/>
              </w:rPr>
              <w:t>Contrato temporal + Indefinido Horario: 8-17:15 Hrs. Salario: 25.000€-35.000€ según valía</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26 RESPONSABLE DE COMPRAS</w:t>
            </w:r>
          </w:p>
          <w:p>
            <w:pPr>
              <w:pStyle w:val="Normal"/>
              <w:rPr>
                <w:rFonts w:ascii="Arial" w:hAnsi="Arial" w:cs="Arial"/>
                <w:i/>
                <w:i/>
              </w:rPr>
            </w:pPr>
            <w:r>
              <w:rPr>
                <w:rFonts w:cs="Arial" w:ascii="Arial" w:hAnsi="Arial"/>
                <w:i/>
                <w:iCs/>
              </w:rPr>
              <w:t>Empresa de importación y exportación precisa un Responsable de Compr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Será responsable de la compra de stocks en outlet de marcas de ropa de 1ª línea, para comercializarlo en una página web creando su propio equipo para alcanzar los objetivos deseados Edad: Indiferente INFORMATICA: Ofimática</w:t>
              <w:br/>
              <w:t xml:space="preserve">INGLÉS ALTO FORMACION: Superior EXPERIENCIA: 5 años en funciones similares </w:t>
            </w:r>
            <w:r>
              <w:rPr>
                <w:rFonts w:cs="Arial" w:ascii="Arial" w:hAnsi="Arial"/>
                <w:b/>
              </w:rPr>
              <w:t xml:space="preserve">SE OFRECE: </w:t>
            </w:r>
            <w:r>
              <w:rPr>
                <w:rFonts w:cs="Arial" w:ascii="Arial" w:hAnsi="Arial"/>
              </w:rPr>
              <w:t>Contrato: Indefinido con un periodo de prueba de 6 meses</w:t>
              <w:br/>
              <w:t>Horario: Partido Salario: Durante los 6 primeros meses entre 18.000€ y 20.000€ brutos año pasado este tiempo sería revisado el salari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27 EXPERTO EN MERCADO ASIÁTICO</w:t>
            </w:r>
          </w:p>
          <w:p>
            <w:pPr>
              <w:pStyle w:val="Normal"/>
              <w:rPr>
                <w:rFonts w:ascii="Arial" w:hAnsi="Arial" w:cs="Arial"/>
                <w:i/>
                <w:i/>
              </w:rPr>
            </w:pPr>
            <w:r>
              <w:rPr>
                <w:rFonts w:cs="Arial" w:ascii="Arial" w:hAnsi="Arial"/>
                <w:i/>
                <w:iCs/>
              </w:rPr>
              <w:t>Empresa de importación y exportación precisa un/a persona especializada en el mercado asiát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Mantener contacto los contactos de la empresa y abrir mercado creando su propio equipo Edad: Indiferente INFORMATICA: Ofimática</w:t>
              <w:br/>
              <w:t>INGLÉS Y CHINO ALTO FORMACION: Superior EXPERIENCIA: 5 años en funciones similares</w:t>
              <w:br/>
            </w:r>
            <w:r>
              <w:rPr>
                <w:rFonts w:cs="Arial" w:ascii="Arial" w:hAnsi="Arial"/>
                <w:b/>
              </w:rPr>
              <w:t xml:space="preserve">SE OFRECE: </w:t>
            </w:r>
            <w:r>
              <w:rPr>
                <w:rFonts w:cs="Arial" w:ascii="Arial" w:hAnsi="Arial"/>
              </w:rPr>
              <w:t>Contrato: Indefinido con un periodo de prueba de 6 meses Horario: Partido</w:t>
              <w:br/>
              <w:t>Salario: Durante los 6 primeros meses entre 18.000€ y 20.000€ brutos año pasado este tiempo sería revisado el salari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35 DIRECTOR DEPARTAMENTO LABOR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el centro de Madrid precisa un Director para el Dpto. Laboral</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Ofrecer asesoramiento a las empresas en el área laboral (derecho laboral y gestión de personal), representación de la compañía, gestión y control de las actuaciones del Servicio de Prevención, dirección del equipo a su cargo Edad: de 30-45 años INFORMATICA: Usuario Inglés medio FORMACION: Ldo. en Derecho, PRL EXPERIENCIA: Al menos 5 años en funciones similares  </w:t>
            </w:r>
            <w:r>
              <w:rPr>
                <w:rFonts w:cs="Arial" w:ascii="Arial" w:hAnsi="Arial"/>
                <w:b/>
              </w:rPr>
              <w:t xml:space="preserve">SE OFRECE: </w:t>
            </w:r>
            <w:r>
              <w:rPr>
                <w:rFonts w:cs="Arial" w:ascii="Arial" w:hAnsi="Arial"/>
              </w:rPr>
              <w:t xml:space="preserve">Contrato temporal + Indefinido Horario: L-J 9-19 Hrs. V de 8:30 a 14 Hrs. Salario: Entre 30.000€ a 36.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 xml:space="preserve">OFERTA Nº 136 COMERCIAL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b/>
                <w:b/>
              </w:rPr>
            </w:pPr>
            <w:r>
              <w:rPr>
                <w:rFonts w:cs="Arial" w:ascii="Arial" w:hAnsi="Arial"/>
                <w:i/>
                <w:iCs/>
              </w:rPr>
              <w:t>Empresa de eventos infantiles ubicada en Madrid precisa 10 personas con carnet de manipulador</w:t>
            </w:r>
          </w:p>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Atender puestos de alimentos para eventos puntuales Edad: De 18 a 40 años FORMACION: Carnet de manipulador de alimentos en vigor EXPERIENCIA: En atención al público  </w:t>
            </w:r>
            <w:r>
              <w:rPr>
                <w:rFonts w:cs="Arial" w:ascii="Arial" w:hAnsi="Arial"/>
                <w:b/>
              </w:rPr>
              <w:t>SE OFRECE</w:t>
            </w:r>
            <w:r>
              <w:rPr>
                <w:rFonts w:cs="Arial" w:ascii="Arial" w:hAnsi="Arial"/>
              </w:rPr>
              <w:t xml:space="preserve">: Contrato: Obra o servicio Horario: Media jornada Salario: 35€ netos * 4 hrs. de trabaj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41 REDACTOR TECNICO EN INGL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i/>
                <w:iCs/>
              </w:rPr>
              <w:t>Empresa ubicada en Algete precisa un Redactor</w:t>
            </w:r>
          </w:p>
          <w:p>
            <w:pPr>
              <w:pStyle w:val="Normal"/>
              <w:rPr/>
            </w:pPr>
            <w:r>
              <w:rPr>
                <w:rFonts w:cs="Arial" w:ascii="Arial" w:hAnsi="Arial"/>
                <w:b/>
              </w:rPr>
              <w:t xml:space="preserve">PERFIL PROFESIONAL REQUERIDO: </w:t>
            </w:r>
            <w:r>
              <w:rPr>
                <w:rFonts w:cs="Arial" w:ascii="Arial" w:hAnsi="Arial"/>
              </w:rPr>
              <w:t>FUNCIONES: Redacción/traducción, mantenimiento y actualización de la documentación técnica, seguimiento y evaluación de cambios producidos en los equipos y repercusión en la documentación ... Edad: Indiferente INFORMATICA: Usuario</w:t>
              <w:br/>
              <w:t>IDIOMAS: Imprescindible INGLES y valorable francés</w:t>
            </w:r>
          </w:p>
          <w:p>
            <w:pPr>
              <w:pStyle w:val="Normal"/>
              <w:rPr>
                <w:rFonts w:ascii="Arial" w:hAnsi="Arial" w:cs="Arial"/>
                <w:i/>
                <w:i/>
              </w:rPr>
            </w:pPr>
            <w:r>
              <w:rPr>
                <w:rFonts w:cs="Arial" w:ascii="Arial" w:hAnsi="Arial"/>
              </w:rPr>
              <w:t>FORMACION: Licenciatura en filología inglesa, valorable traducción e interpretación  EXPERIENCIA: Valorable  SE OFRECE: Contrato: Temporal con posibilidad de Indefinido Horario: De L-J de 8 a 17:15 Hrs. Viernes jornada intensiva  Salario: 18.000€-24.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44 COMERCIAL</w:t>
            </w:r>
          </w:p>
          <w:p>
            <w:pPr>
              <w:pStyle w:val="Normal"/>
              <w:rPr>
                <w:rFonts w:ascii="Arial" w:hAnsi="Arial" w:cs="Arial"/>
                <w:i/>
                <w:i/>
              </w:rPr>
            </w:pPr>
            <w:r>
              <w:rPr>
                <w:rFonts w:cs="Arial" w:ascii="Arial" w:hAnsi="Arial"/>
                <w:i/>
                <w:iCs/>
              </w:rPr>
              <w:t>Empresa de Prevención de Riesgos Laborales ubicada en Castellón precisa un comercial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Venta de formación y asesoría en riesgos laborales Edad: Indiferente INFORMATICA: Usuario FORMACION: Media EXPERIENCIA: 1 año en puestos similares  </w:t>
            </w:r>
            <w:r>
              <w:rPr>
                <w:rFonts w:cs="Arial" w:ascii="Arial" w:hAnsi="Arial"/>
                <w:b/>
              </w:rPr>
              <w:t xml:space="preserve">SE OFRECE: </w:t>
            </w:r>
            <w:r>
              <w:rPr>
                <w:rFonts w:cs="Arial" w:ascii="Arial" w:hAnsi="Arial"/>
              </w:rPr>
              <w:t>Contrato: Indefinido  Horario: Partido Salario: 13.000€ brutos al año + incentiv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45 TECNICO EN PREVENCIÓN DE RIESGOS LABORALES</w:t>
            </w:r>
          </w:p>
          <w:p>
            <w:pPr>
              <w:pStyle w:val="Normal"/>
              <w:rPr>
                <w:rFonts w:ascii="Arial" w:hAnsi="Arial" w:cs="Arial"/>
                <w:i/>
                <w:i/>
              </w:rPr>
            </w:pPr>
            <w:r>
              <w:rPr>
                <w:rFonts w:cs="Arial" w:ascii="Arial" w:hAnsi="Arial"/>
                <w:i/>
                <w:iCs/>
              </w:rPr>
              <w:t>Empresa ubicada en Castellón precisa un Técnico en Prevención para Madrid</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Mantenimiento de las empresas en las tres especialidades técnicas Edad: Indiferente INFORMATICA: Usuario FORMACION: En prevención</w:t>
              <w:br/>
              <w:t xml:space="preserve">EXPERIENCIA: 1 año en puestos similares  Vehiculo propio  </w:t>
            </w:r>
            <w:r>
              <w:rPr>
                <w:rFonts w:cs="Arial" w:ascii="Arial" w:hAnsi="Arial"/>
                <w:b/>
              </w:rPr>
              <w:t xml:space="preserve">SE OFRECE: </w:t>
            </w:r>
            <w:r>
              <w:rPr>
                <w:rFonts w:cs="Arial" w:ascii="Arial" w:hAnsi="Arial"/>
              </w:rPr>
              <w:t xml:space="preserve">Contrato: Indefinido </w:t>
              <w:br/>
              <w:t xml:space="preserve">Horario: Partido Salario: 18.000€ brutos al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49 DEPENDIENT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iCs/>
              </w:rPr>
            </w:pPr>
            <w:r>
              <w:rPr>
                <w:rFonts w:cs="Arial" w:ascii="Arial" w:hAnsi="Arial"/>
                <w:i/>
                <w:iCs/>
              </w:rPr>
              <w:t>Tienda dedicada a la elaboración de café y té precisa una dependienta</w:t>
            </w:r>
          </w:p>
          <w:p>
            <w:pPr>
              <w:pStyle w:val="Normal"/>
              <w:rPr>
                <w:rFonts w:ascii="Arial" w:hAnsi="Arial" w:cs="Arial"/>
                <w:i/>
                <w:i/>
              </w:rPr>
            </w:pPr>
            <w:r>
              <w:rPr>
                <w:rFonts w:cs="Arial" w:ascii="Arial" w:hAnsi="Arial"/>
                <w:b/>
              </w:rPr>
              <w:t>PERFIL PROFESIONAL REQUERIDO</w:t>
            </w:r>
            <w:r>
              <w:rPr>
                <w:rFonts w:cs="Arial" w:ascii="Arial" w:hAnsi="Arial"/>
              </w:rPr>
              <w:t>: FUNCIONES: Elaboración de café, té, desayunos, servicio de venta cara al público, mantenimiento y cuidado del local</w:t>
              <w:br/>
              <w:t>Edad: Indiferente FORMACION: ESO o similar IMPRESCINDIBLE tener el carnet de manipulador de alimentos EXPERIENCIA: 2 años como dependienta</w:t>
              <w:br/>
            </w:r>
            <w:r>
              <w:rPr>
                <w:rFonts w:cs="Arial" w:ascii="Arial" w:hAnsi="Arial"/>
                <w:b/>
              </w:rPr>
              <w:t>SE OFRECE:</w:t>
            </w:r>
            <w:r>
              <w:rPr>
                <w:rFonts w:cs="Arial" w:ascii="Arial" w:hAnsi="Arial"/>
              </w:rPr>
              <w:t xml:space="preserve"> Contrato: 3 meses Horario: L-V de 8-16 hrs. Salario: 10.000€ brutos al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4 RESPONSABLE DE PROYECTOS EN TANG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rPr>
            </w:pPr>
            <w:r>
              <w:rPr>
                <w:rFonts w:cs="Arial" w:ascii="Arial" w:hAnsi="Arial"/>
                <w:i/>
                <w:iCs/>
              </w:rPr>
              <w:t>Empresa ubicada Madrid precisa un Responsable de proyectos para TANGER (MARRUECOS)</w:t>
            </w:r>
          </w:p>
          <w:p>
            <w:pPr>
              <w:pStyle w:val="Normal"/>
              <w:rPr>
                <w:rFonts w:ascii="Arial" w:hAnsi="Arial" w:cs="Arial"/>
                <w:i/>
                <w:i/>
              </w:rPr>
            </w:pPr>
            <w:r>
              <w:rPr>
                <w:rFonts w:cs="Arial" w:ascii="Arial" w:hAnsi="Arial"/>
                <w:b/>
              </w:rPr>
              <w:t>PERFIL PROFESIONAL REQUERIDO</w:t>
            </w:r>
            <w:r>
              <w:rPr>
                <w:rFonts w:cs="Arial" w:ascii="Arial" w:hAnsi="Arial"/>
              </w:rPr>
              <w:t xml:space="preserve">: FUNCIONES: Desarrollar y potenciar la unidad de negocio gestionando y optimizando los recursos técnicos y humanos para garantizar la consecución de los objetivos marcados por la empresa Edad: Hasta 40 años FORMACION: Superior preferiblemente en comercio exterior FRANCES alto y valorable INGLÉS EXPERIENCIA: 5 años en funciones similares </w:t>
            </w:r>
            <w:r>
              <w:rPr>
                <w:rFonts w:cs="Arial" w:ascii="Arial" w:hAnsi="Arial"/>
                <w:b/>
              </w:rPr>
              <w:t>SE OFRECE</w:t>
            </w:r>
            <w:r>
              <w:rPr>
                <w:rFonts w:cs="Arial" w:ascii="Arial" w:hAnsi="Arial"/>
              </w:rPr>
              <w:t>: Contrato: 6 meses con posibilidad de indefinido</w:t>
              <w:br/>
              <w:t xml:space="preserve">Horario: Partido Salario: Entre 40.000€- 45.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6 DELEGADO EN LIBI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rPr>
            </w:pPr>
            <w:r>
              <w:rPr>
                <w:rFonts w:cs="Arial" w:ascii="Arial" w:hAnsi="Arial"/>
                <w:i/>
                <w:iCs/>
              </w:rPr>
              <w:t>Empresa ubicada Madrid precisa un Delegado para trabajar en LIBIA</w:t>
            </w:r>
          </w:p>
          <w:p>
            <w:pPr>
              <w:pStyle w:val="Normal"/>
              <w:rPr>
                <w:rFonts w:ascii="Arial" w:hAnsi="Arial" w:cs="Arial"/>
                <w:i/>
                <w:i/>
              </w:rPr>
            </w:pPr>
            <w:r>
              <w:rPr>
                <w:rFonts w:cs="Arial" w:ascii="Arial" w:hAnsi="Arial"/>
                <w:b/>
              </w:rPr>
              <w:t>PERFIL PROFESIONAL REQUERIDO</w:t>
            </w:r>
            <w:r>
              <w:rPr>
                <w:rFonts w:cs="Arial" w:ascii="Arial" w:hAnsi="Arial"/>
              </w:rPr>
              <w:t>: FUNCIONES: Será el responsable de la Dirección en Libia, realizando las gestiones pertinentes ante las autoridades, igualmente realizará funciones de Jefe de grupo de las obras que se vayan realizando en el país. Edad: Hasta 50 años FORMACION: Preferiblemente Ingeniero Informática a nivel usuario IDIOMAS: Inglés ALTO valorable  Arabe EXPERIENCIA: 5 años en funciones similares SE OFRECE: Contrato: Indefinido</w:t>
              <w:br/>
              <w:t xml:space="preserve">Horario: Completa Salario: 72.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57 ADMINISTRATIVO DE EXPORTACION</w:t>
            </w:r>
          </w:p>
          <w:p>
            <w:pPr>
              <w:pStyle w:val="Normal"/>
              <w:rPr>
                <w:rFonts w:ascii="Arial" w:hAnsi="Arial" w:cs="Arial"/>
                <w:i/>
                <w:i/>
              </w:rPr>
            </w:pPr>
            <w:r>
              <w:rPr>
                <w:rFonts w:cs="Arial" w:ascii="Arial" w:hAnsi="Arial"/>
                <w:i/>
                <w:iCs/>
              </w:rPr>
              <w:t>Empresa textil ubicada en Madrid necesita un Administrativo para el dpto.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Customer Service del departamento, recibir y gestionar los pedidos de exportación mediante programa de gestión de la compañía, trabajos administrativos, habilidad para la comunicación verbal con clientes</w:t>
              <w:br/>
              <w:t xml:space="preserve">Edad: Hasta 35 años FORMACION: FP Administrativo, comercio exterior ... IDIOMAS: Imprescindible buen nivel de ingles y aleman medio Informática a nivel usuario EXPERIENCIA: 6 meses </w:t>
            </w:r>
            <w:r>
              <w:rPr>
                <w:rFonts w:cs="Arial" w:ascii="Arial" w:hAnsi="Arial"/>
                <w:b/>
              </w:rPr>
              <w:t xml:space="preserve">SE OFRECE: </w:t>
            </w:r>
            <w:r>
              <w:rPr>
                <w:rFonts w:cs="Arial" w:ascii="Arial" w:hAnsi="Arial"/>
              </w:rPr>
              <w:t xml:space="preserve">Contrato: 6 meses de prueba con posibilidad de indefinido Horario: 9:30 a 18-15Hrs. Sábados alternos de 10-14 hrs.Salario: 15.000€ - 17.000 brutos año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59 PROJECT CONTROLER</w:t>
            </w:r>
          </w:p>
          <w:p>
            <w:pPr>
              <w:pStyle w:val="Normal"/>
              <w:rPr>
                <w:rFonts w:ascii="Arial" w:hAnsi="Arial" w:cs="Arial"/>
                <w:i/>
                <w:i/>
              </w:rPr>
            </w:pPr>
            <w:r>
              <w:rPr>
                <w:rFonts w:cs="Arial" w:ascii="Arial" w:hAnsi="Arial"/>
                <w:i/>
                <w:iCs/>
              </w:rPr>
              <w:t>Empresa ubicada en Alcobendas precisa un Project Controll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Reportando al jefe de finanzas será responsable de: Participación en proyectos internacionales, negociación de los aspectos comerciales con clientes, gestión del flujo de caja, gestión de aspectos fiscales, preparación de aspectos económicos, responsabilidad financiera ... Edad: Hasta 33 años Inglés ALTO FORMACION: Licenciado en Economía Informática a nivel usuario, SAP/R3</w:t>
              <w:br/>
              <w:t xml:space="preserve">EXPERIENCIA: De 3 a 5 años en mercados Latino Americanos  </w:t>
            </w:r>
            <w:r>
              <w:rPr>
                <w:rFonts w:cs="Arial" w:ascii="Arial" w:hAnsi="Arial"/>
                <w:b/>
              </w:rPr>
              <w:t>SE OFRECE</w:t>
            </w:r>
            <w:r>
              <w:rPr>
                <w:rFonts w:cs="Arial" w:ascii="Arial" w:hAnsi="Arial"/>
              </w:rPr>
              <w:t xml:space="preserve">: Contrato: Indefinido Horario: 8:30-18 Hrs. Salario: 42.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61 RESPONSABLE DE EXPORTACION</w:t>
            </w:r>
          </w:p>
          <w:p>
            <w:pPr>
              <w:pStyle w:val="Normal"/>
              <w:rPr>
                <w:rFonts w:ascii="Arial" w:hAnsi="Arial" w:cs="Arial"/>
                <w:i/>
                <w:i/>
              </w:rPr>
            </w:pPr>
            <w:r>
              <w:rPr>
                <w:rFonts w:cs="Arial" w:ascii="Arial" w:hAnsi="Arial"/>
                <w:i/>
                <w:iCs/>
              </w:rPr>
              <w:t>Empresa ubicada en GUADALAJARA (a unos 50 km de Madrid) precisa un Responsable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berá desempeñar y responsabilizarse de la gestión administrativa de las operaciones de comercio exterior</w:t>
              <w:br/>
              <w:t>Edad: Indiferente INFORMATICA: Ofimática INGLES ALTO FORMACION: En comercio exterior</w:t>
              <w:br/>
              <w:t xml:space="preserve">EXPERIENCIA: Deseable 1 año en el sector de la alimentación Vehículo propio  </w:t>
            </w:r>
            <w:r>
              <w:rPr>
                <w:rFonts w:cs="Arial" w:ascii="Arial" w:hAnsi="Arial"/>
                <w:b/>
              </w:rPr>
              <w:t>SE OFRECE:</w:t>
            </w:r>
            <w:r>
              <w:rPr>
                <w:rFonts w:cs="Arial" w:ascii="Arial" w:hAnsi="Arial"/>
              </w:rPr>
              <w:br/>
              <w:t>Contrato: Indefinido Horario: Partido Salario: 26.000€ brutos añ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4 COMERCIAL</w:t>
            </w:r>
          </w:p>
          <w:p>
            <w:pPr>
              <w:pStyle w:val="Normal"/>
              <w:rPr>
                <w:rFonts w:ascii="Arial" w:hAnsi="Arial" w:cs="Arial"/>
                <w:i/>
                <w:i/>
              </w:rPr>
            </w:pPr>
            <w:r>
              <w:rPr>
                <w:rFonts w:cs="Arial" w:ascii="Arial" w:hAnsi="Arial"/>
                <w:i/>
                <w:iCs/>
              </w:rPr>
              <w:t>Empresa ubicada en Alcalá de Henares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Venta directa a domicilio de alimentos ultracongelados Edad: Indiferente FORMACION: Acorde con el puesto EXPERIENCIA: Valorable</w:t>
              <w:br/>
              <w:t xml:space="preserve">Carnet de conducir Valorable residir en Alcalá de Henares o alrededores </w:t>
            </w:r>
            <w:r>
              <w:rPr>
                <w:rFonts w:cs="Arial" w:ascii="Arial" w:hAnsi="Arial"/>
                <w:b/>
              </w:rPr>
              <w:t>SE OFRECE:</w:t>
            </w:r>
            <w:r>
              <w:rPr>
                <w:rFonts w:cs="Arial" w:ascii="Arial" w:hAnsi="Arial"/>
              </w:rPr>
              <w:br/>
              <w:t>Contrato: Eventual por circunstancias de la producción a tiempo completo Horario: Partida</w:t>
              <w:br/>
              <w:t>Salario: Entre 18.000€ y 30.000€ brutos año (fijo + comisiones + diet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7 DISEÑADOR GRAFICO EN PARACUELLOS DEL JARAMA</w:t>
            </w:r>
          </w:p>
          <w:p>
            <w:pPr>
              <w:pStyle w:val="Normal"/>
              <w:rPr>
                <w:rFonts w:ascii="Arial" w:hAnsi="Arial" w:cs="Arial"/>
                <w:i/>
                <w:i/>
              </w:rPr>
            </w:pPr>
            <w:r>
              <w:rPr>
                <w:rFonts w:cs="Arial" w:ascii="Arial" w:hAnsi="Arial"/>
                <w:i/>
                <w:iCs/>
              </w:rPr>
              <w:t>Empresa importadora y exportadora, precisa un Diseñador Gráfico con francé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iseño gráfico de envases, catálogos, folletos y publicidad Edad: Indiferente INFORMATICA: Sofware propio del diseño gráfico</w:t>
              <w:br/>
              <w:t>FORMACION: Cualquier titulación relacionada con el diseño gráfico FRANCES medio-alto (IMPRESCINDIBLE) valorable inglés EXPERIENCIA: Al menos 3 años en funciones similares</w:t>
              <w:br/>
              <w:t xml:space="preserve">Vehículo propio  </w:t>
            </w:r>
            <w:r>
              <w:rPr>
                <w:rFonts w:cs="Arial" w:ascii="Arial" w:hAnsi="Arial"/>
                <w:b/>
              </w:rPr>
              <w:t>SE OFRECE:</w:t>
            </w:r>
            <w:r>
              <w:rPr>
                <w:rFonts w:cs="Arial" w:ascii="Arial" w:hAnsi="Arial"/>
              </w:rPr>
              <w:t xml:space="preserve"> Contrato: Temporal de 6 meses  Jornada: Parcial o completa</w:t>
              <w:br/>
              <w:t>Salario: Con jornada Parcial entre 18.000€ a 24.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169 AUXILIAR DEPENDIENTA DE TIENDA</w:t>
            </w:r>
          </w:p>
          <w:p>
            <w:pPr>
              <w:pStyle w:val="Normal"/>
              <w:rPr>
                <w:rFonts w:ascii="Arial" w:hAnsi="Arial" w:cs="Arial"/>
                <w:i/>
                <w:i/>
              </w:rPr>
            </w:pPr>
            <w:r>
              <w:rPr>
                <w:rFonts w:cs="Arial" w:ascii="Arial" w:hAnsi="Arial"/>
                <w:i/>
                <w:iCs/>
              </w:rPr>
              <w:t>Tienda de consumibles informáticos precisa una dependient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Atención al público</w:t>
              <w:br/>
              <w:t xml:space="preserve">Edad: Hasta 35 años INFORMATICA: IMPRESCINDIBLE word y Excel FORMACION: Acorde con el puesto EXPERIENCIA: Valorable  </w:t>
            </w:r>
            <w:r>
              <w:rPr>
                <w:rFonts w:cs="Arial" w:ascii="Arial" w:hAnsi="Arial"/>
                <w:b/>
              </w:rPr>
              <w:t xml:space="preserve">SE OFRECE: </w:t>
            </w:r>
            <w:r>
              <w:rPr>
                <w:rFonts w:cs="Arial" w:ascii="Arial" w:hAnsi="Arial"/>
              </w:rPr>
              <w:t>Contrato: Temporal + indefinido Jornada: De lunes a viernes de 10-13 / 17-20 Hrs. Salario: 800€ netos * 14 paga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74 ADMINISTRATIVO DPTO. DE EXPORTACION</w:t>
            </w:r>
          </w:p>
          <w:p>
            <w:pPr>
              <w:pStyle w:val="Normal"/>
              <w:rPr>
                <w:rFonts w:ascii="Arial" w:hAnsi="Arial" w:cs="Arial"/>
                <w:i/>
                <w:i/>
              </w:rPr>
            </w:pPr>
            <w:r>
              <w:rPr>
                <w:rFonts w:cs="Arial" w:ascii="Arial" w:hAnsi="Arial"/>
                <w:i/>
                <w:iCs/>
              </w:rPr>
              <w:t>Empresa ubicada en MOSTOLES precisa un administrativo para su dpto.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Elaboración de ofertas y gestión de contratos, control de cobros y pagos, archivo del dpto. de exportación, gestión y seguimiento de la facturación ... Edad: Hasta 30 Inglés medio FORMACION: FP, diplomatura, licenciatura, importante conocimientos en comercio exterior EXPERIENCIA: 2 años en puesto similar  </w:t>
            </w:r>
            <w:r>
              <w:rPr>
                <w:rFonts w:cs="Arial" w:ascii="Arial" w:hAnsi="Arial"/>
                <w:b/>
              </w:rPr>
              <w:t xml:space="preserve">SE OFRECE: </w:t>
            </w:r>
            <w:r>
              <w:rPr>
                <w:rFonts w:cs="Arial" w:ascii="Arial" w:hAnsi="Arial"/>
              </w:rPr>
              <w:t>Contrato: 3 meses + 3 meses + Indefinido</w:t>
              <w:br/>
              <w:t>Jornada: L-V 9:30-13:30 / 16-19 S DE 9-13 hrs. Durante los 6 primeros meses la jornada solo será de 16 a 19 Hrs. y Sábados de 9-13  Salario: 950€ + variable según objetivos (con jornada completa)</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77 VISUAL MERCHANDISER/ESCAPARATISTA</w:t>
            </w:r>
          </w:p>
          <w:p>
            <w:pPr>
              <w:pStyle w:val="Normal"/>
              <w:rPr>
                <w:rFonts w:ascii="Arial" w:hAnsi="Arial" w:cs="Arial"/>
                <w:i/>
                <w:i/>
              </w:rPr>
            </w:pPr>
            <w:r>
              <w:rPr>
                <w:rFonts w:cs="Arial" w:ascii="Arial" w:hAnsi="Arial"/>
                <w:sz w:val="22"/>
                <w:szCs w:val="22"/>
              </w:rPr>
              <w:t>Compañía multinacional precisa incorporar a una de sus Marcas un Visual Merchandise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Control y distribución del material publicitario, comunicación de las guías de merchandising a los clientes, decoración y control de la imagen en los puntos de venta y control de presupuesto y facturas</w:t>
              <w:br/>
              <w:t xml:space="preserve">Edad: Indiferente Inglés medio FORMACION: Acorde con el puesto EXPERIENCIA: 2 años en puesto similar  </w:t>
            </w:r>
            <w:r>
              <w:rPr>
                <w:rFonts w:cs="Arial" w:ascii="Arial" w:hAnsi="Arial"/>
                <w:b/>
              </w:rPr>
              <w:t>SE OFRECE</w:t>
            </w:r>
            <w:r>
              <w:rPr>
                <w:rFonts w:cs="Arial" w:ascii="Arial" w:hAnsi="Arial"/>
              </w:rPr>
              <w:t>: Contrato: Indefinido Jornada: Partida Salario: Salario base + variable</w:t>
              <w:br/>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78-A COMERCIAL PARA EL DPTO. INTERNACIONAL</w:t>
            </w:r>
          </w:p>
          <w:p>
            <w:pPr>
              <w:pStyle w:val="Normal"/>
              <w:rPr>
                <w:rFonts w:ascii="Arial" w:hAnsi="Arial" w:cs="Arial"/>
                <w:i/>
                <w:i/>
              </w:rPr>
            </w:pPr>
            <w:r>
              <w:rPr>
                <w:rFonts w:cs="Arial" w:ascii="Arial" w:hAnsi="Arial"/>
                <w:sz w:val="22"/>
                <w:szCs w:val="22"/>
              </w:rPr>
              <w:t>Empresa de seguridad precisa un Comercial para su dpto. internacion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Apoyo al director de exportación, precios, marketing, publicidad, presentaciones, criterios de web, apoyo comercial Edad: Indiferente Inglés medio Informática: A nivel usuario FORMACION: Acorde con el puesto EXPERIENCIA: 1 año en puesto similar </w:t>
            </w:r>
            <w:r>
              <w:rPr>
                <w:rFonts w:cs="Arial" w:ascii="Arial" w:hAnsi="Arial"/>
                <w:b/>
              </w:rPr>
              <w:t xml:space="preserve">SE OFRECE: </w:t>
            </w:r>
            <w:r>
              <w:rPr>
                <w:rFonts w:cs="Arial" w:ascii="Arial" w:hAnsi="Arial"/>
              </w:rPr>
              <w:t>Contrato: 9 meses con posibilidad de indefinido Jornada: 8:30-13:30 / 15-18 Hrs. Salario: Entre 15.000€ y 18.000€ brutos año + bonus de productividad</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79 RESPONSABLE DE VIAJES</w:t>
            </w:r>
          </w:p>
          <w:p>
            <w:pPr>
              <w:pStyle w:val="Normal"/>
              <w:rPr>
                <w:rFonts w:ascii="Arial" w:hAnsi="Arial" w:cs="Arial"/>
                <w:i/>
                <w:i/>
              </w:rPr>
            </w:pPr>
            <w:r>
              <w:rPr>
                <w:rFonts w:cs="Arial" w:ascii="Arial" w:hAnsi="Arial"/>
                <w:sz w:val="22"/>
                <w:szCs w:val="22"/>
              </w:rPr>
              <w:t>Empresa ubicada en ALCOBENDAS precisa un Responsable de viaj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Búsqueda de nuevos proveedores y mayoristas, realizar presupuestos, control de la facturación, control de la rentabilidad, gestión de paquetes turísticos, emisión y venta de billetes, asesoramiento en el área vacacional</w:t>
              <w:br/>
              <w:t xml:space="preserve">Informática: AMADEUS alto FORMACION: Diplomatura en turismo o similar EXPERIENCIA: 3 año en puesto similar Inglés medio  </w:t>
            </w:r>
            <w:r>
              <w:rPr>
                <w:rFonts w:cs="Arial" w:ascii="Arial" w:hAnsi="Arial"/>
                <w:b/>
              </w:rPr>
              <w:t>SE OFRECE</w:t>
            </w:r>
            <w:r>
              <w:rPr>
                <w:rFonts w:cs="Arial" w:ascii="Arial" w:hAnsi="Arial"/>
              </w:rPr>
              <w:t xml:space="preserve">: Contrato: Indefinido Jornada: 9-18 Hrs. de lunes a viernes Salario: Entre 25.000€ y 30.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 xml:space="preserve">OFERTA Nº 180 </w:t>
            </w:r>
            <w:r>
              <w:rPr>
                <w:b/>
                <w:bCs/>
                <w:sz w:val="24"/>
                <w:szCs w:val="24"/>
              </w:rPr>
              <w:t>RESPONSABLE COMERCIAL EN SEVILLA</w:t>
            </w:r>
          </w:p>
          <w:p>
            <w:pPr>
              <w:pStyle w:val="Normal"/>
              <w:rPr>
                <w:rFonts w:ascii="Arial" w:hAnsi="Arial" w:cs="Arial"/>
                <w:i/>
                <w:i/>
              </w:rPr>
            </w:pPr>
            <w:r>
              <w:rPr>
                <w:i/>
                <w:iCs/>
                <w:sz w:val="24"/>
                <w:szCs w:val="24"/>
              </w:rPr>
              <w:t>Empresa de soluciones tecnológicas en TIC´S ubicada en Madrid con sede en SEVILLA precisa un responsable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Definición e implantación del plan comercial alineado con las estrategias de la Delegación/empresa con objetivos como la gestión de la cartera de clientes, gestión administrativa de desarrollo de negocio, equipo comercial, etc.</w:t>
              <w:br/>
              <w:t xml:space="preserve">Edad: Indiferente INFORMATICA: Usuario FORMACION: Titulación técnica preferiblemente Ingeniería EXPERIENCIA: Al menos 3 años en funciones similares  </w:t>
            </w:r>
            <w:r>
              <w:rPr>
                <w:rFonts w:cs="Arial" w:ascii="Arial" w:hAnsi="Arial"/>
                <w:b/>
              </w:rPr>
              <w:t xml:space="preserve">SE OFRECE: </w:t>
            </w:r>
            <w:r>
              <w:rPr>
                <w:rFonts w:cs="Arial" w:ascii="Arial" w:hAnsi="Arial"/>
              </w:rPr>
              <w:t xml:space="preserve">Contrato: Larga duración Horario: Flexible Salario: 35.000€ - 45.000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1 TELEOPERADORA PARA FUENLABRADA</w:t>
            </w:r>
          </w:p>
          <w:p>
            <w:pPr>
              <w:pStyle w:val="Normal"/>
              <w:rPr>
                <w:rFonts w:ascii="Arial" w:hAnsi="Arial" w:cs="Arial"/>
                <w:i/>
                <w:i/>
              </w:rPr>
            </w:pPr>
            <w:r>
              <w:rPr>
                <w:rFonts w:cs="Arial" w:ascii="Arial" w:hAnsi="Arial"/>
                <w:i/>
                <w:iCs/>
              </w:rPr>
              <w:t>Empresa ubicada en Fuenlabrada, precisa 4 teleoperador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Concertación de citas por teléfono</w:t>
              <w:br/>
              <w:t xml:space="preserve">Edad: Hasta 30 años INFORMATICA: Ofimática EXPERIENCIA: No es necesario </w:t>
            </w:r>
            <w:r>
              <w:rPr>
                <w:rFonts w:cs="Arial" w:ascii="Arial" w:hAnsi="Arial"/>
                <w:b/>
              </w:rPr>
              <w:t>SE OFRECE:</w:t>
            </w:r>
            <w:r>
              <w:rPr>
                <w:rFonts w:cs="Arial" w:ascii="Arial" w:hAnsi="Arial"/>
              </w:rPr>
              <w:br/>
              <w:t>Contrato Por obra Horario: De mañana o de tarde (5 horas diarias) Salario: 550€ netos al m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2 COMERCIAL DE EXPORTACION</w:t>
            </w:r>
          </w:p>
          <w:p>
            <w:pPr>
              <w:pStyle w:val="Normal"/>
              <w:rPr>
                <w:rFonts w:ascii="Arial" w:hAnsi="Arial" w:cs="Arial"/>
                <w:i/>
                <w:i/>
              </w:rPr>
            </w:pPr>
            <w:r>
              <w:rPr>
                <w:rFonts w:cs="Arial" w:ascii="Arial" w:hAnsi="Arial"/>
                <w:i/>
                <w:iCs/>
              </w:rPr>
              <w:t>Empresa del sector del automovil ubicada en PINTO precisa un comercial-administrativo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Se ocuparía de los clientes de influencia francófona, (Africa), mantener los que hay y abrir nuevos mercados, viajar según necesidad. Operativa de tráfico, conocimiento de Incoterms, despacho de aduanas, etc.</w:t>
              <w:br/>
              <w:t>Edad:Indiferente INFORMATICA: Ofimática FORMACION: Ciclo de estudios de grado superior, FPII, rama administrativo, ó titulación en Técnico Superior de Comercio Exterior, en Marketing, Económicas,Ade,Derecho,etc. IDIOMAS: Imprescindible francés escrito y hablado. Inglés escrito y hablado EXPERIENCIA: Valorable Realizaría viajes al exterior, Africa, Europa, principalmente</w:t>
              <w:br/>
            </w:r>
            <w:r>
              <w:rPr>
                <w:rFonts w:cs="Arial" w:ascii="Arial" w:hAnsi="Arial"/>
                <w:b/>
              </w:rPr>
              <w:t xml:space="preserve">SE OFRECE: </w:t>
            </w:r>
            <w:r>
              <w:rPr>
                <w:rFonts w:cs="Arial" w:ascii="Arial" w:hAnsi="Arial"/>
              </w:rPr>
              <w:t>Contrato: 2 periodos de 6 meses y luego fijo  Horario: 09.00 a 18.00 de lunes a viernes. Salario: Si la persona tiene experiencia, le gusta el mundo del automóvil, ha trabajado en alguna rama del mismo, y cumple las condiciones sería 36.000 euros brutos anul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3 COMERCIAL</w:t>
            </w:r>
          </w:p>
          <w:p>
            <w:pPr>
              <w:pStyle w:val="Normal"/>
              <w:rPr>
                <w:rFonts w:ascii="Arial" w:hAnsi="Arial" w:cs="Arial"/>
                <w:i/>
                <w:i/>
              </w:rPr>
            </w:pPr>
            <w:r>
              <w:rPr>
                <w:rFonts w:cs="Arial" w:ascii="Arial" w:hAnsi="Arial"/>
                <w:i/>
                <w:iCs/>
              </w:rPr>
              <w:t>Empresa de venta al por mayor de alimentación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onocer las necesidades y consumo de cada producto, redactar informes requeridos, mantener actualizado las empresas, cumplir con la cuota de ventas, atención a clientes y capar nuevos (sus principales clientes serán jefes de cocina, salones de celebraciones, etc.) INFORMATICA: Ofimática Edad: Menor de 50 años FORMACION: Acorde con el puesto EXPERIENCIA: Con o sin experiencia Imprescindible vehículo propio  </w:t>
            </w:r>
            <w:r>
              <w:rPr>
                <w:rFonts w:cs="Arial" w:ascii="Arial" w:hAnsi="Arial"/>
                <w:b/>
              </w:rPr>
              <w:t xml:space="preserve">SE OFRECE: </w:t>
            </w:r>
            <w:r>
              <w:rPr>
                <w:rFonts w:cs="Arial" w:ascii="Arial" w:hAnsi="Arial"/>
              </w:rPr>
              <w:t>Contrato: 2 periodos de 6 meses y luego fijo Horario: Jornada completa Salario: Para puesto junior sería 18.000€ brutos año y para senior 2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4 DELEGADO DE VENTAS</w:t>
            </w:r>
          </w:p>
          <w:p>
            <w:pPr>
              <w:pStyle w:val="Normal"/>
              <w:rPr>
                <w:rFonts w:ascii="Arial" w:hAnsi="Arial" w:cs="Arial"/>
                <w:i/>
                <w:i/>
              </w:rPr>
            </w:pPr>
            <w:r>
              <w:rPr>
                <w:rFonts w:cs="Arial" w:ascii="Arial" w:hAnsi="Arial"/>
                <w:i/>
                <w:iCs/>
              </w:rPr>
              <w:t>Empresa ubicada en Alcobendas precisa un delegado de vent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Reportando al director de la empresa tendrá como función principal la gestión, mantenimiento y desarrollo de la cartera de clientes de su zona Edad: Indiferente INFORMATICA: Ofimática FORMACION: Acorde con el puesto</w:t>
              <w:br/>
              <w:t xml:space="preserve">EXPERIENCIA: 2 años en funciones similares Disponibilidad para viajar  </w:t>
            </w:r>
            <w:r>
              <w:rPr>
                <w:rFonts w:cs="Arial" w:ascii="Arial" w:hAnsi="Arial"/>
                <w:b/>
              </w:rPr>
              <w:t xml:space="preserve">SE OFRECE: </w:t>
            </w:r>
            <w:r>
              <w:rPr>
                <w:rFonts w:cs="Arial" w:ascii="Arial" w:hAnsi="Arial"/>
              </w:rPr>
              <w:t xml:space="preserve">Contrato: Indefinido Horario: Jornada completa Salario: Salario base + variable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5 SALES &amp; MARKETING ASSISTANT</w:t>
            </w:r>
          </w:p>
          <w:p>
            <w:pPr>
              <w:pStyle w:val="Normal"/>
              <w:rPr>
                <w:rFonts w:ascii="Arial" w:hAnsi="Arial" w:cs="Arial"/>
                <w:i/>
                <w:i/>
              </w:rPr>
            </w:pPr>
            <w:r>
              <w:rPr>
                <w:rFonts w:cs="Arial" w:ascii="Arial" w:hAnsi="Arial"/>
                <w:i/>
                <w:iCs/>
              </w:rPr>
              <w:t>Empresa ubicada en Alcobendas precisa un Sales &amp; Marketing Assistant</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Asistencia a la dirección, atención al cliente, elaboración de informes de ventas, control de presupuesto de marketing, etc.</w:t>
              <w:br/>
              <w:t xml:space="preserve">Edad: Indiferente INFORMATICA: Ofimática Inglés alto FORMACION: Diplomatura o grado superior EXPERIENCIA: 2 años en funciones similares </w:t>
            </w:r>
            <w:r>
              <w:rPr>
                <w:rFonts w:cs="Arial" w:ascii="Arial" w:hAnsi="Arial"/>
                <w:b/>
              </w:rPr>
              <w:t xml:space="preserve">SE OFRECE: </w:t>
            </w:r>
            <w:r>
              <w:rPr>
                <w:rFonts w:cs="Arial" w:ascii="Arial" w:hAnsi="Arial"/>
              </w:rPr>
              <w:t>Contrato: Indefinido</w:t>
              <w:br/>
              <w:t xml:space="preserve">Horario: Jornada completa Salario: Salario base + variable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5-B ASISTENTE DE VENTAS POR LAS MAÑANAS</w:t>
            </w:r>
          </w:p>
          <w:p>
            <w:pPr>
              <w:pStyle w:val="Normal"/>
              <w:rPr>
                <w:rFonts w:ascii="Arial" w:hAnsi="Arial" w:cs="Arial"/>
                <w:i/>
                <w:i/>
              </w:rPr>
            </w:pPr>
            <w:r>
              <w:rPr>
                <w:rFonts w:cs="Arial" w:ascii="Arial" w:hAnsi="Arial"/>
                <w:i/>
                <w:iCs/>
              </w:rPr>
              <w:t>Empresa ubicada en Alcobendas precisa un Asistente de vent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Reporte de ventas , atención al cliente, control de stock, asistencia al director, tareas administrativas del departamento</w:t>
              <w:br/>
              <w:t>Edad: Indiferente INFORMATICA: Ofimática Inglés alto FORMACION :Diplomatura o grado superior EXPERIENCIA: 2 años en departamentos de ventas  SE OFRECE: Contrato: Indefinido</w:t>
              <w:br/>
              <w:t xml:space="preserve">Horario: 25 Hrs. semanales (aproximádamente de 8:30-9 / 13:30-14 hrs.) Salario: Salario base + variable </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6 OFERTA Nº 186 RESPONSABLE DE CUENTAS/EJECUTIVO COMERCIAL</w:t>
            </w:r>
          </w:p>
          <w:p>
            <w:pPr>
              <w:pStyle w:val="Normal"/>
              <w:rPr>
                <w:rFonts w:ascii="Arial" w:hAnsi="Arial" w:cs="Arial"/>
                <w:i/>
                <w:i/>
              </w:rPr>
            </w:pPr>
            <w:r>
              <w:rPr>
                <w:rFonts w:cs="Arial" w:ascii="Arial" w:hAnsi="Arial"/>
                <w:i/>
                <w:iCs/>
              </w:rPr>
              <w:t>Empresa dedicada a la impresión digital precisa dos directores de cuentas/ejecutivos comercial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n dependencia de la dirección comercial será el responsable de la gestión de la cartera de clientes asignada y de la captación de nuevas cuentas, desarrollar la venta de productos y servicios de la cartera. Intermediario entre el cliente y los servicios de la empresa con el fin de ofrecer soluciones adaptadas a sus necesidades</w:t>
              <w:br/>
              <w:t xml:space="preserve">Edad: Indiferente FORMACION: Diplomado/Licenciado gestión comercial, administración de empresas EXPERIENCIA: 1 año mínima en veta de servicios, clara orientación al cliente </w:t>
              <w:br/>
            </w:r>
            <w:r>
              <w:rPr>
                <w:rFonts w:cs="Arial" w:ascii="Arial" w:hAnsi="Arial"/>
                <w:b/>
              </w:rPr>
              <w:t xml:space="preserve">SE OFRECE: </w:t>
            </w:r>
            <w:r>
              <w:rPr>
                <w:rFonts w:cs="Arial" w:ascii="Arial" w:hAnsi="Arial"/>
              </w:rPr>
              <w:t>Contrato: Indefinido Jornada: L-J 9-14/15:30-19 V 9-15 hrs. Salario: 18.000€ año * 12 pagas + variable</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7 ENCARGADO DE ALMACEN</w:t>
            </w:r>
          </w:p>
          <w:p>
            <w:pPr>
              <w:pStyle w:val="Normal"/>
              <w:rPr>
                <w:rFonts w:ascii="Arial" w:hAnsi="Arial" w:cs="Arial"/>
                <w:i/>
                <w:i/>
              </w:rPr>
            </w:pPr>
            <w:r>
              <w:rPr>
                <w:rFonts w:cs="Arial" w:ascii="Arial" w:hAnsi="Arial"/>
                <w:i/>
                <w:iCs/>
              </w:rPr>
              <w:t>Empresa ubicada en LEGANES precisa un Encargado de Almacé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 xml:space="preserve">FUNCIONES: Coordinar el servicio de almacén, gestión de entradas y salidas de mercancías, verificación de inventarios, pedidos a fábrica, gestionar todo el control del almacén a través del sistema informático Edad: Hasta 38 años FORMACION: Electricidad, electrónica o similar EXPERIENCIA: 2 años en puesto similar </w:t>
            </w:r>
            <w:r>
              <w:rPr>
                <w:rFonts w:cs="Arial" w:ascii="Arial" w:hAnsi="Arial"/>
                <w:b/>
              </w:rPr>
              <w:t xml:space="preserve">SE OFRECE: </w:t>
            </w:r>
            <w:r>
              <w:rPr>
                <w:rFonts w:cs="Arial" w:ascii="Arial" w:hAnsi="Arial"/>
              </w:rPr>
              <w:t>Contrato: 3 meses con posibilidad de Indefinido Jornada: Partida Salario: 18.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8 ADMINISTRATIVO/A EN ALGETE</w:t>
            </w:r>
          </w:p>
          <w:p>
            <w:pPr>
              <w:pStyle w:val="Normal"/>
              <w:rPr>
                <w:rFonts w:ascii="Arial" w:hAnsi="Arial" w:cs="Arial"/>
                <w:i/>
                <w:i/>
              </w:rPr>
            </w:pPr>
            <w:r>
              <w:rPr>
                <w:rFonts w:cs="Arial" w:ascii="Arial" w:hAnsi="Arial"/>
                <w:i/>
                <w:iCs/>
              </w:rPr>
              <w:t>Empresa ubicada en Algete, precisa un Administrativo/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Contabilizar facturas y bancos, elaboración de contratos laborales, altas y bajas en la seguridad social, archivo, etc.</w:t>
              <w:br/>
              <w:t xml:space="preserve">Edad: Indiferente FORMACION: Administrativa EXPERIENCIA: 6 meses </w:t>
            </w:r>
            <w:r>
              <w:rPr>
                <w:rFonts w:cs="Arial" w:ascii="Arial" w:hAnsi="Arial"/>
                <w:b/>
              </w:rPr>
              <w:t xml:space="preserve">SE OFRECE: </w:t>
            </w:r>
            <w:r>
              <w:rPr>
                <w:rFonts w:cs="Arial" w:ascii="Arial" w:hAnsi="Arial"/>
              </w:rPr>
              <w:t>Contrato: Indefinido Jornada: 9-14 /17-19 Posible modificación en función del candidato Salario: 14.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89 COMERCIAL CON ARABE</w:t>
            </w:r>
          </w:p>
          <w:p>
            <w:pPr>
              <w:pStyle w:val="Normal"/>
              <w:rPr>
                <w:rFonts w:ascii="Arial" w:hAnsi="Arial" w:cs="Arial"/>
                <w:i/>
                <w:i/>
              </w:rPr>
            </w:pPr>
            <w:r>
              <w:rPr>
                <w:rFonts w:cs="Arial" w:ascii="Arial" w:hAnsi="Arial"/>
                <w:i/>
                <w:iCs/>
              </w:rPr>
              <w:t>Empresa ubicada en Madrid precisa un Comercial con árab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Elaboración y seguimiento de ofertas, atención telefónica a clientes, asistencia a ferias en Africa Edad: Indiferente INFORMATICA: Office IDIOMAS: Arabe nivel alto valorable francés o inglés FORMACION: Acorde con el puesto</w:t>
              <w:br/>
              <w:t xml:space="preserve">EXPERIENCIA: Preferiblemente 6 meses en funciones similares </w:t>
            </w:r>
            <w:r>
              <w:rPr>
                <w:rFonts w:cs="Arial" w:ascii="Arial" w:hAnsi="Arial"/>
                <w:b/>
              </w:rPr>
              <w:t xml:space="preserve">SE OFRECE: </w:t>
            </w:r>
            <w:r>
              <w:rPr>
                <w:rFonts w:cs="Arial" w:ascii="Arial" w:hAnsi="Arial"/>
              </w:rPr>
              <w:t>Contrato: Por obra o servicio  Horario: L-J 9-14 / 15-18 Hrs. v DE 8-15 Hrs.Salario: 21.000€ brutos año Revisable</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0 SALES SUPPORT</w:t>
            </w:r>
          </w:p>
          <w:p>
            <w:pPr>
              <w:pStyle w:val="Normal"/>
              <w:rPr>
                <w:rFonts w:ascii="Arial" w:hAnsi="Arial" w:cs="Arial"/>
                <w:i/>
                <w:i/>
              </w:rPr>
            </w:pPr>
            <w:r>
              <w:rPr>
                <w:rFonts w:cs="Arial" w:ascii="Arial" w:hAnsi="Arial"/>
                <w:i/>
                <w:iCs/>
              </w:rPr>
              <w:t>Empresa ubicada en Madrid precisa un Sales Support</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Generar reuniones de ventas cualificadas con Key Executives, desarrollar canales de venta, realizar investigación industrial, ayudar en el desarrollo de propuestas comerciales, etc. Edad: Indiferente Office alto Inglés ALTO</w:t>
              <w:br/>
              <w:t xml:space="preserve">FORMACION: Universitaria preferiblemente en Marketing, ventas ..EXPERIENCIA: Al menos 2 años en ventas  </w:t>
            </w:r>
            <w:r>
              <w:rPr>
                <w:rFonts w:cs="Arial" w:ascii="Arial" w:hAnsi="Arial"/>
                <w:b/>
              </w:rPr>
              <w:t>SE OFRECE:</w:t>
            </w:r>
            <w:r>
              <w:rPr>
                <w:rFonts w:cs="Arial" w:ascii="Arial" w:hAnsi="Arial"/>
              </w:rPr>
              <w:t xml:space="preserve">  Contrato: Indefinido con periodo de prueba de 6 meses</w:t>
              <w:br/>
              <w:t>Jornada: L-J 9-14 / 16-19:30 V 8-15 hrs. Salario: 20.000€-22.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1 DOCENTE DE SOLDADURA</w:t>
            </w:r>
          </w:p>
          <w:p>
            <w:pPr>
              <w:pStyle w:val="Normal"/>
              <w:rPr>
                <w:rFonts w:ascii="Arial" w:hAnsi="Arial" w:cs="Arial"/>
                <w:i/>
                <w:i/>
              </w:rPr>
            </w:pPr>
            <w:r>
              <w:rPr>
                <w:rFonts w:cs="Arial" w:ascii="Arial" w:hAnsi="Arial"/>
                <w:i/>
                <w:iCs/>
              </w:rPr>
              <w:t>Empresa de formación ubicada en Madrid precisa un profesor de soldadur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 xml:space="preserve">PERFIL PROFESIONAL REQUERIDO:  </w:t>
            </w:r>
            <w:r>
              <w:rPr>
                <w:rFonts w:cs="Arial" w:ascii="Arial" w:hAnsi="Arial"/>
              </w:rPr>
              <w:t>FUNCIONES: Impartición de materia de soldadura TIG</w:t>
              <w:br/>
              <w:t xml:space="preserve">Edad: Indiferente FORMACION: Oficial de 1ª de soldadura EXPERIENCIA: Valorable </w:t>
              <w:br/>
            </w:r>
            <w:r>
              <w:rPr>
                <w:rFonts w:cs="Arial" w:ascii="Arial" w:hAnsi="Arial"/>
                <w:b/>
              </w:rPr>
              <w:t>SE OFRECE:</w:t>
            </w:r>
            <w:r>
              <w:rPr>
                <w:rFonts w:cs="Arial" w:ascii="Arial" w:hAnsi="Arial"/>
              </w:rPr>
              <w:t xml:space="preserve"> Contrato: Aproximadamente de 1 mes Jornada: A determinar Salario: A determinar</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2 COMERCIAL GRANDES CUENTAS</w:t>
            </w:r>
          </w:p>
          <w:p>
            <w:pPr>
              <w:pStyle w:val="Normal"/>
              <w:rPr>
                <w:rFonts w:ascii="Arial" w:hAnsi="Arial" w:cs="Arial"/>
                <w:i/>
                <w:i/>
              </w:rPr>
            </w:pPr>
            <w:r>
              <w:rPr>
                <w:rFonts w:cs="Arial" w:ascii="Arial" w:hAnsi="Arial"/>
                <w:i/>
                <w:iCs/>
              </w:rPr>
              <w:t>Empresa ubicada en COSLADA precisa un Comercial de Grandes Cuenta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Mantenimiento y negociación con clientes actuales, así como apertura de nuevos Edad: Hasta 35  FORMACION: Grado medio o superior</w:t>
              <w:br/>
              <w:t xml:space="preserve">EXPERIENCIA: 2 años en puesto similar  </w:t>
            </w:r>
            <w:r>
              <w:rPr>
                <w:rFonts w:cs="Arial" w:ascii="Arial" w:hAnsi="Arial"/>
                <w:b/>
              </w:rPr>
              <w:t>SE OFRECE:</w:t>
            </w:r>
            <w:r>
              <w:rPr>
                <w:rFonts w:cs="Arial" w:ascii="Arial" w:hAnsi="Arial"/>
              </w:rPr>
              <w:t xml:space="preserve">   Contrato:Indefinido Jornada: De Lunes a Viernes de 8- 18 Hrs. Salario: En función de valía entorno a 30.000€ (fijo + variable)</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3 DEPENDIENTE DE FERRETERIA</w:t>
            </w:r>
          </w:p>
          <w:p>
            <w:pPr>
              <w:pStyle w:val="Normal"/>
              <w:rPr>
                <w:rFonts w:ascii="Arial" w:hAnsi="Arial" w:cs="Arial"/>
                <w:i/>
                <w:i/>
              </w:rPr>
            </w:pPr>
            <w:r>
              <w:rPr>
                <w:rFonts w:cs="Arial" w:ascii="Arial" w:hAnsi="Arial"/>
                <w:i/>
                <w:iCs/>
              </w:rPr>
              <w:t>Almacén de ferretería ubicada en MOSTOLES precisa un Dependient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Atención al público, seguimiento y reposición de las mercancías, control de stock, mantenimiento de la tienda, etc. Edad: Indiferente</w:t>
              <w:br/>
              <w:t xml:space="preserve">FORMACION: Acorde con el puesto EXPERIENCIA: 2 años en puesto similar  </w:t>
            </w:r>
            <w:r>
              <w:rPr>
                <w:rFonts w:cs="Arial" w:ascii="Arial" w:hAnsi="Arial"/>
                <w:b/>
              </w:rPr>
              <w:t>SE OFRECE:</w:t>
            </w:r>
            <w:r>
              <w:rPr>
                <w:rFonts w:cs="Arial" w:ascii="Arial" w:hAnsi="Arial"/>
              </w:rPr>
              <w:t xml:space="preserve"> Contrato: 3 meses + 3 meses + Indefinido Jornada: L-V 9-13 / 16-19 S de 9-13 hrs. Salario: 950€ + variable según objetiv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4 VENTAS COMERCIO EXTERIOR</w:t>
            </w:r>
          </w:p>
          <w:p>
            <w:pPr>
              <w:pStyle w:val="Normal"/>
              <w:rPr>
                <w:rFonts w:ascii="Arial" w:hAnsi="Arial" w:cs="Arial"/>
                <w:i/>
                <w:i/>
              </w:rPr>
            </w:pPr>
            <w:r>
              <w:rPr>
                <w:rFonts w:cs="Arial" w:ascii="Arial" w:hAnsi="Arial"/>
                <w:i/>
                <w:iCs/>
              </w:rPr>
              <w:t>Empresa ubicada en LEGANES precisa un comercial para su dpto. de comercio exterio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Formar el dpto. de comercio exterior, cumplir objetivos de venta en diferentes zonas europeas, apoyar al dpto. administrativo, asistencia a ferias y eventos, visita a clientes, etc Edad: Hasta 35  Inglés ALTO, francés medio este sería valorable FORMACION: Licenciatura  EXPERIENCIA: 3 años en puesto similar </w:t>
            </w:r>
            <w:r>
              <w:rPr>
                <w:rFonts w:cs="Arial" w:ascii="Arial" w:hAnsi="Arial"/>
                <w:b/>
              </w:rPr>
              <w:t>SE OFRECE:</w:t>
            </w:r>
            <w:r>
              <w:rPr>
                <w:rFonts w:cs="Arial" w:ascii="Arial" w:hAnsi="Arial"/>
              </w:rPr>
              <w:br/>
              <w:t>Contrato: 1 año + Indefinido Jornada: 9:30-14:30 / 16-19 Hrs. Salario: 22.000€ brutos año + comisión por objetiv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5 TECNICO EN COMERCIO EXTERIOR</w:t>
            </w:r>
          </w:p>
          <w:p>
            <w:pPr>
              <w:pStyle w:val="Normal"/>
              <w:rPr>
                <w:rFonts w:ascii="Arial" w:hAnsi="Arial" w:cs="Arial"/>
                <w:i/>
                <w:i/>
              </w:rPr>
            </w:pPr>
            <w:r>
              <w:rPr>
                <w:rFonts w:cs="Arial" w:ascii="Arial" w:hAnsi="Arial"/>
                <w:i/>
                <w:iCs/>
              </w:rPr>
              <w:t>Empresa ubicada en Toledo (en torno a 50 Km de Madrid) precisa un técnico en comercio exterio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Implantación y comercialización de los productos al exterior Edad: Hasta 35 años Inglés y francés ALTO (Imprescindible)</w:t>
              <w:br/>
              <w:t>FORMACION: Preferiblemente licenciado/a EXPERIENCIA: 1 año en puesto similar</w:t>
              <w:br/>
              <w:t>Imprescindible disponibilidad para viajar y coche propio. Muy valorable residir por los alrededores</w:t>
              <w:br/>
            </w:r>
            <w:r>
              <w:rPr>
                <w:rFonts w:cs="Arial" w:ascii="Arial" w:hAnsi="Arial"/>
                <w:b/>
              </w:rPr>
              <w:t xml:space="preserve">SE OFRECE: </w:t>
            </w:r>
            <w:r>
              <w:rPr>
                <w:rFonts w:cs="Arial" w:ascii="Arial" w:hAnsi="Arial"/>
              </w:rPr>
              <w:t>Contrato: 1 año + Indefinido Jornada: 8-14 / 15-17 Hrs.Salario: 15.000€ brutos año (negociabl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6 DOCENTE DE SPSS</w:t>
            </w:r>
          </w:p>
          <w:p>
            <w:pPr>
              <w:pStyle w:val="Normal"/>
              <w:rPr>
                <w:rFonts w:ascii="Arial" w:hAnsi="Arial" w:cs="Arial"/>
                <w:i/>
                <w:i/>
              </w:rPr>
            </w:pPr>
            <w:r>
              <w:rPr>
                <w:rFonts w:cs="Arial" w:ascii="Arial" w:hAnsi="Arial"/>
                <w:i/>
                <w:iCs/>
              </w:rPr>
              <w:t>Empresa de formación precisa un Docente de SPSS (programa estadístic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Impartición de clases bajo el programa informático SPSS Edad: Indiferente FORMACION: Preferiblemente ciclo superior de informática</w:t>
              <w:br/>
              <w:t xml:space="preserve">EXPERIENCIA: Demostrable en el manejo de SPSS  </w:t>
            </w:r>
            <w:r>
              <w:rPr>
                <w:rFonts w:cs="Arial" w:ascii="Arial" w:hAnsi="Arial"/>
                <w:b/>
              </w:rPr>
              <w:t>SE OFRECE</w:t>
            </w:r>
            <w:r>
              <w:rPr>
                <w:rFonts w:cs="Arial" w:ascii="Arial" w:hAnsi="Arial"/>
              </w:rPr>
              <w:t>: Contrato: Por obra o servicio</w:t>
              <w:br/>
              <w:t>Jornada: Por determinar Salario: Por determinar</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7 CONSULTOR COMERCIAL</w:t>
            </w:r>
          </w:p>
          <w:p>
            <w:pPr>
              <w:pStyle w:val="Normal"/>
              <w:rPr>
                <w:rFonts w:ascii="Arial" w:hAnsi="Arial" w:cs="Arial"/>
                <w:i/>
                <w:i/>
              </w:rPr>
            </w:pPr>
            <w:r>
              <w:rPr>
                <w:rFonts w:cs="Arial" w:ascii="Arial" w:hAnsi="Arial"/>
                <w:i/>
                <w:iCs/>
              </w:rPr>
              <w:t>Empresa ubicada en Madrid precisa un comercial</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Prospección comercial</w:t>
              <w:br/>
              <w:t xml:space="preserve">Edad: Indiferente FORMACION: Acorde con el puesto EXPERIENCIA: No es necesario </w:t>
              <w:br/>
            </w:r>
            <w:r>
              <w:rPr>
                <w:rFonts w:cs="Arial" w:ascii="Arial" w:hAnsi="Arial"/>
                <w:b/>
              </w:rPr>
              <w:t>SE OFRECE:</w:t>
            </w:r>
            <w:r>
              <w:rPr>
                <w:rFonts w:cs="Arial" w:ascii="Arial" w:hAnsi="Arial"/>
              </w:rPr>
              <w:t xml:space="preserve"> Contrato: Por obra o servicio Jornada: 9-14 / 16-20 Hrs. Salario: 1040€ brutos al me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198 DELINEANTE</w:t>
            </w:r>
          </w:p>
          <w:p>
            <w:pPr>
              <w:pStyle w:val="Normal"/>
              <w:rPr>
                <w:rFonts w:ascii="Arial" w:hAnsi="Arial" w:cs="Arial"/>
                <w:i/>
                <w:i/>
              </w:rPr>
            </w:pPr>
            <w:r>
              <w:rPr>
                <w:rFonts w:cs="Arial" w:ascii="Arial" w:hAnsi="Arial"/>
                <w:i/>
                <w:iCs/>
              </w:rPr>
              <w:t xml:space="preserve">Empresa ubicada en Madrid precisa un delineante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Creación de layouts de plantas completas de silos en autocad/solid Edge Edad: Indiferente Informática: Autocad / Solid Edge</w:t>
              <w:br/>
              <w:t>FORMACION: Delienante/Ingeniero técnico industrial ... INGLÉS ALTO EXPERIENCIA: No es necesario</w:t>
              <w:br/>
            </w:r>
            <w:r>
              <w:rPr>
                <w:rFonts w:cs="Arial" w:ascii="Arial" w:hAnsi="Arial"/>
                <w:b/>
              </w:rPr>
              <w:t xml:space="preserve">SE OFRECE:  </w:t>
            </w:r>
            <w:r>
              <w:rPr>
                <w:rFonts w:cs="Arial" w:ascii="Arial" w:hAnsi="Arial"/>
              </w:rPr>
              <w:t>Contrato: 6 meses prorrogables Jornada: L-J de 9-14 / 15-18 V de 8-15 Hrs.</w:t>
              <w:br/>
              <w:t>Salario: 18.000€ brutos año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199 ENCARGADO/A DE TIENDA</w:t>
            </w:r>
          </w:p>
          <w:p>
            <w:pPr>
              <w:pStyle w:val="Normal"/>
              <w:rPr>
                <w:rFonts w:ascii="Arial" w:hAnsi="Arial" w:cs="Arial"/>
                <w:i/>
                <w:i/>
              </w:rPr>
            </w:pPr>
            <w:r>
              <w:rPr>
                <w:rFonts w:cs="Arial" w:ascii="Arial" w:hAnsi="Arial"/>
                <w:i/>
                <w:iCs/>
              </w:rPr>
              <w:t xml:space="preserve">Cadena de tiendas dedicada a la venta al por mayor y menor precisa un/a encargado/a de tienda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Encargado/a de dos tienes en la zona de Madrid, la persona estará ubicada en una de ellas en San Sebastian de los Reyes, pero dirigirá también otra en el centro de Madrid Edad: Hasta 40 años Informática: Excel FORMACION: Acorde con el puesto EXPERIENCIA: Imprescindible 3 años como encargado/a de tienda </w:t>
              <w:br/>
            </w:r>
            <w:r>
              <w:rPr>
                <w:rFonts w:cs="Arial" w:ascii="Arial" w:hAnsi="Arial"/>
                <w:b/>
              </w:rPr>
              <w:t>SE OFRECE:</w:t>
            </w:r>
            <w:r>
              <w:rPr>
                <w:rFonts w:cs="Arial" w:ascii="Arial" w:hAnsi="Arial"/>
              </w:rPr>
              <w:t xml:space="preserve">  Contrato: Indefinido con periodo de prueba Jornada: De lunes a sábado de 11-14 / 17-22 Hrs. Salario: Hasta 3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1 GERENTE DE EXPORTACIÓN</w:t>
            </w:r>
          </w:p>
          <w:p>
            <w:pPr>
              <w:pStyle w:val="Normal"/>
              <w:rPr>
                <w:rFonts w:ascii="Arial" w:hAnsi="Arial" w:cs="Arial"/>
                <w:i/>
                <w:i/>
              </w:rPr>
            </w:pPr>
            <w:r>
              <w:rPr>
                <w:rFonts w:cs="Arial" w:ascii="Arial" w:hAnsi="Arial"/>
                <w:i/>
                <w:iCs/>
              </w:rPr>
              <w:t>Empresa dedicada a los servicios de Ingeniería ubicada en Madrid precisa un gerente de exportación</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Actividad comercial internacional, estudios de mercado, búsqueda de oportunidades, preparación, presentación y seguimiento de ofertas</w:t>
              <w:br/>
              <w:t>Edad: Hasta 35 años Informática: Ofimática INGLES alto, valorable otros idiomas</w:t>
              <w:br/>
              <w:t xml:space="preserve">FORMACION: Titulación superior, preferiblemente en Ingeniería EXPERIENCIA: Mínima de 3 años en comercio internacional Disponibilidad para viajar al extranjero </w:t>
            </w:r>
            <w:r>
              <w:rPr>
                <w:rFonts w:cs="Arial" w:ascii="Arial" w:hAnsi="Arial"/>
                <w:b/>
              </w:rPr>
              <w:t>SE OFRECE:</w:t>
            </w:r>
            <w:r>
              <w:rPr>
                <w:rFonts w:cs="Arial" w:ascii="Arial" w:hAnsi="Arial"/>
              </w:rPr>
              <w:t xml:space="preserve">  Contrato: Indefinido  Jornada: 9-14 / 16-19 Hrs. Salario: A partir de 30.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2 TECNICO EN COMERCIO EXTERIOR EN ALCOBENDAS</w:t>
            </w:r>
          </w:p>
          <w:p>
            <w:pPr>
              <w:pStyle w:val="Normal"/>
              <w:rPr>
                <w:rFonts w:ascii="Arial" w:hAnsi="Arial" w:cs="Arial"/>
                <w:i/>
                <w:i/>
              </w:rPr>
            </w:pPr>
            <w:r>
              <w:rPr>
                <w:rFonts w:cs="Arial" w:ascii="Arial" w:hAnsi="Arial"/>
                <w:i/>
                <w:iCs/>
              </w:rPr>
              <w:t>Empresa importadora ubicada en Alcobendas precisa un Técnico en Comercio Exterior</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Control y seguimiento de importaciones y exportaciones, seguimiento de nuevos productos, inventarios, comunicación con proveedores, asistencia a ferias, etc. Edad: Hasta 45 años FORMACION: Superior INGLES ALTO EXPERIENCIA: 2 años en funciones similares Valorable coche propio  </w:t>
            </w:r>
            <w:r>
              <w:rPr>
                <w:rFonts w:cs="Arial" w:ascii="Arial" w:hAnsi="Arial"/>
                <w:b/>
              </w:rPr>
              <w:t>SE OFRECE</w:t>
            </w:r>
            <w:r>
              <w:rPr>
                <w:rFonts w:cs="Arial" w:ascii="Arial" w:hAnsi="Arial"/>
              </w:rPr>
              <w:t>:  Contrato: de 6 meses con posibilidad de indefinido Jornada: L-J 9-14 / 16-19 Hrs. V de 8-16 Hrs. Salario: 21.000€ brutos al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3 INGENIEROS CON DISTINTOS PERFILES</w:t>
            </w:r>
          </w:p>
          <w:p>
            <w:pPr>
              <w:pStyle w:val="Normal"/>
              <w:rPr>
                <w:rFonts w:ascii="Arial" w:hAnsi="Arial" w:cs="Arial"/>
                <w:i/>
                <w:i/>
              </w:rPr>
            </w:pPr>
            <w:r>
              <w:rPr>
                <w:rFonts w:cs="Arial" w:ascii="Arial" w:hAnsi="Arial"/>
                <w:i/>
                <w:iCs/>
              </w:rPr>
              <w:t>Empresa informática precisa cubrir 6 ingenieros con diversos perfiles</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Se precisa incorporar 6 ingenieros con diversos conocimientos entre ellos son los siguientes: </w:t>
            </w:r>
            <w:r>
              <w:rPr>
                <w:rFonts w:cs="Arial" w:ascii="Arial" w:hAnsi="Arial"/>
                <w:b/>
              </w:rPr>
              <w:t>1.-</w:t>
            </w:r>
            <w:r>
              <w:rPr>
                <w:rFonts w:cs="Arial" w:ascii="Arial" w:hAnsi="Arial"/>
              </w:rPr>
              <w:t xml:space="preserve"> Conocimientos extensos en equipos de BSC/RBS 2G y 3G de Ericsson a nivel de puesta en servicio e integración local y remota</w:t>
            </w:r>
            <w:r>
              <w:rPr>
                <w:rFonts w:cs="Arial" w:ascii="Arial" w:hAnsi="Arial"/>
                <w:b/>
              </w:rPr>
              <w:t>. 2.-</w:t>
            </w:r>
            <w:r>
              <w:rPr>
                <w:rFonts w:cs="Arial" w:ascii="Arial" w:hAnsi="Arial"/>
              </w:rPr>
              <w:t xml:space="preserve"> Conocimientos de RCN y BSC a nivel de Trouble-shooting. </w:t>
            </w:r>
            <w:r>
              <w:rPr>
                <w:rFonts w:cs="Arial" w:ascii="Arial" w:hAnsi="Arial"/>
                <w:b/>
              </w:rPr>
              <w:t>3.-</w:t>
            </w:r>
            <w:r>
              <w:rPr>
                <w:rFonts w:cs="Arial" w:ascii="Arial" w:hAnsi="Arial"/>
              </w:rPr>
              <w:t xml:space="preserve"> Conocimientos de OSS (SMO, OSS, Network Explorer …) a nivel de conectividad. </w:t>
            </w:r>
            <w:r>
              <w:rPr>
                <w:rFonts w:cs="Arial" w:ascii="Arial" w:hAnsi="Arial"/>
                <w:b/>
              </w:rPr>
              <w:t>4.</w:t>
            </w:r>
            <w:r>
              <w:rPr>
                <w:rFonts w:cs="Arial" w:ascii="Arial" w:hAnsi="Arial"/>
              </w:rPr>
              <w:t xml:space="preserve">- Trabajos de configuración </w:t>
            </w:r>
            <w:r>
              <w:rPr>
                <w:rFonts w:cs="Arial" w:ascii="Arial" w:hAnsi="Arial"/>
                <w:b/>
              </w:rPr>
              <w:t>5.-</w:t>
            </w:r>
            <w:r>
              <w:rPr>
                <w:rFonts w:cs="Arial" w:ascii="Arial" w:hAnsi="Arial"/>
              </w:rPr>
              <w:t xml:space="preserve"> Conocimientos de Core Voz Ericsson (MGw y MSC/MSS principalmente) </w:t>
            </w:r>
            <w:r>
              <w:rPr>
                <w:rFonts w:cs="Arial" w:ascii="Arial" w:hAnsi="Arial"/>
                <w:b/>
              </w:rPr>
              <w:t>6.-</w:t>
            </w:r>
            <w:r>
              <w:rPr>
                <w:rFonts w:cs="Arial" w:ascii="Arial" w:hAnsi="Arial"/>
              </w:rPr>
              <w:t xml:space="preserve"> Configuración nodos radio 3G de HUAWEI. </w:t>
            </w:r>
            <w:r>
              <w:rPr>
                <w:rFonts w:cs="Arial" w:ascii="Arial" w:hAnsi="Arial"/>
                <w:b/>
              </w:rPr>
              <w:t>7.-</w:t>
            </w:r>
            <w:r>
              <w:rPr>
                <w:rFonts w:cs="Arial" w:ascii="Arial" w:hAnsi="Arial"/>
              </w:rPr>
              <w:t xml:space="preserve">  Para actividades de calidad y métricas experiencia en departamentos de estadísticas y calidad de red </w:t>
            </w:r>
            <w:r>
              <w:rPr>
                <w:rFonts w:cs="Arial" w:ascii="Arial" w:hAnsi="Arial"/>
                <w:b/>
              </w:rPr>
              <w:t>SE OFRECE</w:t>
            </w:r>
            <w:r>
              <w:rPr>
                <w:rFonts w:cs="Arial" w:ascii="Arial" w:hAnsi="Arial"/>
              </w:rPr>
              <w:t>:  Contrato: Temporal  Jornada: Partida Salario: Según valía del candidato</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4 TECNICO DE PROYECTOS</w:t>
            </w:r>
          </w:p>
          <w:p>
            <w:pPr>
              <w:pStyle w:val="Normal"/>
              <w:rPr>
                <w:rFonts w:ascii="Arial" w:hAnsi="Arial" w:cs="Arial"/>
                <w:i/>
                <w:i/>
              </w:rPr>
            </w:pPr>
            <w:r>
              <w:rPr>
                <w:rFonts w:cs="Arial" w:ascii="Arial" w:hAnsi="Arial"/>
                <w:i/>
                <w:iCs/>
              </w:rPr>
              <w:t xml:space="preserve">Empresa informática precisa cubrir 1 Técnico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Dentro del departamento de telecomunicaciones de la empresa deberá llevar proyectos de redes de telecomunicaciones.</w:t>
            </w:r>
            <w:r>
              <w:rPr>
                <w:rFonts w:cs="Calibri" w:ascii="Calibri" w:hAnsi="Calibri"/>
                <w:color w:val="1F497D"/>
                <w:sz w:val="22"/>
                <w:szCs w:val="22"/>
              </w:rPr>
              <w:t xml:space="preserve"> </w:t>
            </w:r>
            <w:r>
              <w:rPr>
                <w:rFonts w:cs="Arial" w:ascii="Arial" w:hAnsi="Arial"/>
              </w:rPr>
              <w:t xml:space="preserve">  FORMACION: Ingeniería, inglés medio, conocimientos de informática avanzados EXPERIENCIA: 1 año llevando las mismas gestiones descritas en el perfil </w:t>
            </w:r>
            <w:r>
              <w:rPr>
                <w:rFonts w:cs="Arial" w:ascii="Arial" w:hAnsi="Arial"/>
                <w:b/>
              </w:rPr>
              <w:t>SE OFRECE</w:t>
            </w:r>
            <w:r>
              <w:rPr>
                <w:rFonts w:cs="Arial" w:ascii="Arial" w:hAnsi="Arial"/>
              </w:rPr>
              <w:t>:  Contrato: Temporal  Jornada: Partida Salario: Según valía del candidat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5 TECNICO EN COMERCIO EXTERIOR</w:t>
            </w:r>
          </w:p>
          <w:p>
            <w:pPr>
              <w:pStyle w:val="Normal"/>
              <w:rPr>
                <w:rFonts w:ascii="Arial" w:hAnsi="Arial" w:cs="Arial"/>
                <w:i/>
                <w:i/>
              </w:rPr>
            </w:pPr>
            <w:r>
              <w:rPr>
                <w:rFonts w:cs="Arial" w:ascii="Arial" w:hAnsi="Arial"/>
                <w:i/>
                <w:iCs/>
              </w:rPr>
              <w:t xml:space="preserve">Editorial ubicada en Madrid precisa un Técnico en Comercio Exterior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Buscar y establecer nuevos contactos en países de Latinoamérica, apoyo a la dirección comercial para el envío de información y muestras, organización de reuniones, etc Edad: Indiferente FORMACION: Superior o en comercio exterior</w:t>
              <w:br/>
              <w:t>Inglés ALTO  Informática a nivel usuario EXPERIENCIA: Valorable  SE OFRECE: Contrato: 1 año</w:t>
              <w:br/>
              <w:t>Horario: 9-14 / 15-19 Hrs. Los viernes de 9-14 Hrs. Salario: 15.000€ + bono por objetivos de hasta 12.000€</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pPr>
            <w:r>
              <w:rPr>
                <w:rFonts w:cs="Arial" w:ascii="Arial" w:hAnsi="Arial"/>
                <w:b/>
                <w:bCs/>
              </w:rPr>
              <w:t>OFERTA Nº 206 SECRETARIA  COMERCIAL BILINGÜE</w:t>
            </w:r>
          </w:p>
          <w:p>
            <w:pPr>
              <w:pStyle w:val="Normal"/>
              <w:rPr>
                <w:rFonts w:ascii="Arial" w:hAnsi="Arial" w:cs="Arial"/>
                <w:i/>
                <w:i/>
              </w:rPr>
            </w:pPr>
            <w:r>
              <w:rPr>
                <w:rFonts w:cs="Arial" w:ascii="Arial" w:hAnsi="Arial"/>
                <w:i/>
                <w:iCs/>
              </w:rPr>
              <w:t xml:space="preserve">Editorial ubicada en Pozuelo precisa Secretaria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Filtro de llamadas, organización de agenda, viajes, reservas, elaboración de informes, traducción de documentos, contacto con clientes internacionales, apoyo al dpto. comercial Edad: Hasta 38 años FORMACION: Grado superior, diplomatura o similar IDIOMAS: Imprescindible buen nivel de ingles valorable francés</w:t>
              <w:br/>
              <w:t xml:space="preserve">Informática a nivel usuario EXPERIENCIA: 2 años en funciones similares SE OFRECE: Contrato: Indefinido con periodo de prueba Horario: L-V 8:30-14 / 15-17:30 Hrs. Salario: Entre 18.000€ - 21.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7 INGENIERO DE SOFTWARE</w:t>
            </w:r>
          </w:p>
          <w:p>
            <w:pPr>
              <w:pStyle w:val="Normal"/>
              <w:rPr>
                <w:rFonts w:ascii="Arial" w:hAnsi="Arial" w:cs="Arial"/>
                <w:i/>
                <w:i/>
              </w:rPr>
            </w:pPr>
            <w:r>
              <w:rPr>
                <w:i/>
                <w:iCs/>
                <w:sz w:val="24"/>
                <w:szCs w:val="24"/>
              </w:rPr>
              <w:t>Empresa ubicada en ALGETE precisa un ingenier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Integración de sistemas e interfaces software en diferentes tecnologías RS232, sockets, WCF, DLLs, desarrollo de aplicaciones. net y tecnologías asociadasEdad: Hasta 38 años FORMACION: Ingeniería en telecomunicaciones</w:t>
              <w:br/>
              <w:t xml:space="preserve">IDIOMAS: Ingles alto Informática: Desarrollo de aplicaciones .NET EXPERIENCIA: 2 años en funciones similares  </w:t>
            </w:r>
            <w:r>
              <w:rPr>
                <w:rFonts w:cs="Arial" w:ascii="Arial" w:hAnsi="Arial"/>
                <w:b/>
              </w:rPr>
              <w:t xml:space="preserve">SE OFRECE: </w:t>
            </w:r>
            <w:r>
              <w:rPr>
                <w:rFonts w:cs="Arial" w:ascii="Arial" w:hAnsi="Arial"/>
              </w:rPr>
              <w:t>Contrato: 1 año + Indefinido  Horario: 8-15 Hrs.</w:t>
              <w:br/>
              <w:t xml:space="preserve">Salario: Entre 28.000€ - 35.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8 TRANSITARIO</w:t>
            </w:r>
          </w:p>
          <w:p>
            <w:pPr>
              <w:pStyle w:val="Normal"/>
              <w:rPr>
                <w:rFonts w:ascii="Arial" w:hAnsi="Arial" w:cs="Arial"/>
                <w:i/>
                <w:i/>
              </w:rPr>
            </w:pPr>
            <w:r>
              <w:rPr>
                <w:i/>
                <w:iCs/>
                <w:sz w:val="24"/>
                <w:szCs w:val="24"/>
              </w:rPr>
              <w:t xml:space="preserve">Empresa ubicada en Madrid precisa un transitario en comercio exterior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Emisión de Awb, Bls, facturación, ofertas, seguimiento de envíos, etc Edad: Indiferente FORMACION: en comercio exterior</w:t>
              <w:br/>
              <w:t xml:space="preserve">IDIOMAS: Imprescindible buen nivel de ingles Informática a nivel usuario EXPERIENCIA: 1 año en funciones similares  </w:t>
            </w:r>
            <w:r>
              <w:rPr>
                <w:rFonts w:cs="Arial" w:ascii="Arial" w:hAnsi="Arial"/>
                <w:b/>
              </w:rPr>
              <w:t xml:space="preserve">SE OFRECE: </w:t>
            </w:r>
            <w:r>
              <w:rPr>
                <w:rFonts w:cs="Arial" w:ascii="Arial" w:hAnsi="Arial"/>
              </w:rPr>
              <w:t xml:space="preserve">Contrato: 6 meses con posibilidad de Indefinido </w:t>
              <w:br/>
              <w:t>Horario:9-15 Hrs. Salario: 900€ netos al mes * 12 pagas</w:t>
            </w:r>
          </w:p>
        </w:tc>
      </w:tr>
    </w:tbl>
    <w:p>
      <w:pPr>
        <w:pStyle w:val="Header"/>
        <w:tabs>
          <w:tab w:val="clear" w:pos="4252"/>
          <w:tab w:val="clear" w:pos="8504"/>
        </w:tabs>
        <w:rPr>
          <w:rFonts w:eastAsia="Arial Unicode MS"/>
        </w:rPr>
      </w:pPr>
      <w:r>
        <w:rPr>
          <w:rFonts w:eastAsia="Arial Unicode MS"/>
        </w:rPr>
      </w:r>
    </w:p>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09 INGENIERO COMERCIAL</w:t>
            </w:r>
          </w:p>
          <w:p>
            <w:pPr>
              <w:pStyle w:val="Normal"/>
              <w:rPr>
                <w:rFonts w:ascii="Arial" w:hAnsi="Arial" w:cs="Arial"/>
                <w:i/>
                <w:i/>
              </w:rPr>
            </w:pPr>
            <w:r>
              <w:rPr>
                <w:i/>
                <w:iCs/>
                <w:sz w:val="24"/>
                <w:szCs w:val="24"/>
              </w:rPr>
              <w:t xml:space="preserve">Empresa ubicada en Torrejón de Arzdoz precisa un Ingeniero Comercial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Tras un periodo de adaptación y formación la persona se encargará de la gestión de una cartera previamente asignada, clientes activos todos ellos empresas instaladoras de climatización y refrigeración industrial, cálculo y dimensión de instalaciones, elaboración, presentación y defensa de presupuestos, negociación y acuerdos comerciales, supervisión y control de averías, etc. Edad hasta 35 años FORMACION: Imprescindible ingeniería técnica industrial IDIOMAS: Inglés medio Informática a nivel usuario</w:t>
              <w:br/>
              <w:t xml:space="preserve">EXPERIENCIA: 2 años en venta de productos técnicos </w:t>
            </w:r>
            <w:r>
              <w:rPr>
                <w:rFonts w:cs="Arial" w:ascii="Arial" w:hAnsi="Arial"/>
                <w:b/>
              </w:rPr>
              <w:t>SE OFRECE: C</w:t>
            </w:r>
            <w:r>
              <w:rPr>
                <w:rFonts w:cs="Arial" w:ascii="Arial" w:hAnsi="Arial"/>
              </w:rPr>
              <w:t xml:space="preserve">ontrato: Indefinido </w:t>
              <w:br/>
              <w:t xml:space="preserve">Horario: 8:30-15 / 16-18 Hrs. Salario: 24.000 brutos año </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10 DELEGADO COMERCIAL</w:t>
            </w:r>
          </w:p>
          <w:p>
            <w:pPr>
              <w:pStyle w:val="Normal"/>
              <w:rPr>
                <w:rFonts w:ascii="Arial" w:hAnsi="Arial" w:cs="Arial"/>
                <w:i/>
                <w:i/>
              </w:rPr>
            </w:pPr>
            <w:r>
              <w:rPr>
                <w:i/>
                <w:iCs/>
                <w:sz w:val="24"/>
                <w:szCs w:val="24"/>
              </w:rPr>
              <w:t xml:space="preserve">Empresa ubicada en Valencia necesitan un Delegado comercial para Madrid  </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xml:space="preserve">  FUNCIONES: Captación de clientes en la zona, creación de equipo de trabajo y funciones comerciales Edad: Indiferente FORMACION: Valorable diplomatura Informática a nivel usuario EXPERIENCIA: En venta de seguros, libros, publicad, formación, etc. Coche propio </w:t>
            </w:r>
            <w:r>
              <w:rPr>
                <w:rFonts w:cs="Arial" w:ascii="Arial" w:hAnsi="Arial"/>
                <w:b/>
              </w:rPr>
              <w:t xml:space="preserve">SE OFRECE: </w:t>
            </w:r>
            <w:r>
              <w:rPr>
                <w:rFonts w:cs="Arial" w:ascii="Arial" w:hAnsi="Arial"/>
              </w:rPr>
              <w:t>Contrato: Indefinido  Horario: 8:30-14 / 16-19 Hrs. V de 8:30-14:30 Salario: 18.000 brutos año + comisiones</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0 TRADUCTOR DE EUSKERA</w:t>
            </w:r>
          </w:p>
          <w:p>
            <w:pPr>
              <w:pStyle w:val="Normal"/>
              <w:rPr>
                <w:rFonts w:ascii="Arial" w:hAnsi="Arial" w:cs="Arial"/>
                <w:i/>
                <w:i/>
              </w:rPr>
            </w:pPr>
            <w:r>
              <w:rPr>
                <w:rFonts w:cs="Arial" w:ascii="Arial" w:hAnsi="Arial"/>
                <w:i/>
                <w:iCs/>
              </w:rPr>
              <w:t>Empresa ubicada en Madrid precisa traductor de Euskera</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b/>
              </w:rPr>
              <w:t>PERFIL PROFESIONAL REQUERIDO</w:t>
            </w:r>
            <w:r>
              <w:rPr>
                <w:rFonts w:cs="Arial" w:ascii="Arial" w:hAnsi="Arial"/>
              </w:rPr>
              <w:t>: FUNCIONES Traducción directa e inversa de documentación, reuniones... FORMACION: Indiferente Edad: 20-45 años INFORMATICA: Office</w:t>
              <w:br/>
              <w:t xml:space="preserve">Idiomas: Euskera EXPERIENCIA: Valorable </w:t>
            </w:r>
            <w:r>
              <w:rPr>
                <w:rFonts w:cs="Arial" w:ascii="Arial" w:hAnsi="Arial"/>
                <w:b/>
              </w:rPr>
              <w:t xml:space="preserve">SE OFRECE: </w:t>
            </w:r>
            <w:r>
              <w:rPr>
                <w:rFonts w:cs="Arial" w:ascii="Arial" w:hAnsi="Arial"/>
              </w:rPr>
              <w:t>Contrato Indefinido Horario: 8:30-14 / 15:30-18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1 TRADUCTOR DE ARABE</w:t>
            </w:r>
          </w:p>
          <w:p>
            <w:pPr>
              <w:pStyle w:val="Normal"/>
              <w:rPr>
                <w:rFonts w:ascii="Arial" w:hAnsi="Arial" w:cs="Arial"/>
                <w:i/>
                <w:i/>
              </w:rPr>
            </w:pPr>
            <w:r>
              <w:rPr>
                <w:rFonts w:cs="Arial" w:ascii="Arial" w:hAnsi="Arial"/>
                <w:i/>
                <w:iCs/>
              </w:rPr>
              <w:t>Empresa ubicada en Madrid precisa traductor de árabe</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 xml:space="preserve">FUNCIONES </w:t>
            </w:r>
            <w:r>
              <w:rPr>
                <w:rFonts w:cs="Arial" w:ascii="Arial" w:hAnsi="Arial"/>
              </w:rPr>
              <w:t>Traducción directa e inversa de documentación, reuniones... FORMACION: Indiferente Edad: 20-45 años INFORMATICA: Office</w:t>
              <w:br/>
              <w:t xml:space="preserve">Idiomas: Arabe EXPERIENCIA: Valorable </w:t>
            </w:r>
            <w:r>
              <w:rPr>
                <w:rFonts w:cs="Arial" w:ascii="Arial" w:hAnsi="Arial"/>
                <w:b/>
              </w:rPr>
              <w:t>SE OFRECE</w:t>
            </w:r>
            <w:r>
              <w:rPr>
                <w:rFonts w:cs="Arial" w:ascii="Arial" w:hAnsi="Arial"/>
              </w:rPr>
              <w:t>: Contrato Indefinido Horario: 8:30-14 / 15:30-18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i/>
                <w:i/>
              </w:rPr>
            </w:pPr>
            <w:r>
              <w:rPr>
                <w:rFonts w:cs="Arial" w:ascii="Arial" w:hAnsi="Arial"/>
                <w:b/>
                <w:bCs/>
              </w:rPr>
              <w:t>OFERTA Nº 262 TRADUCTOR DE RUSO</w:t>
            </w:r>
          </w:p>
          <w:p>
            <w:pPr>
              <w:pStyle w:val="Normal"/>
              <w:rPr>
                <w:rFonts w:ascii="Arial" w:hAnsi="Arial" w:cs="Arial"/>
                <w:i/>
                <w:i/>
              </w:rPr>
            </w:pPr>
            <w:r>
              <w:rPr>
                <w:rFonts w:cs="Arial" w:ascii="Arial" w:hAnsi="Arial"/>
                <w:i/>
                <w:iCs/>
              </w:rPr>
              <w:t>Empresa ubicada en Madrid precisa traductor de ruso</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 xml:space="preserve">FUNCIONES </w:t>
            </w:r>
            <w:r>
              <w:rPr>
                <w:rFonts w:cs="Arial" w:ascii="Arial" w:hAnsi="Arial"/>
              </w:rPr>
              <w:t>Traducción directa e inversa de documentación, reuniones... FORMACION: Indiferente Edad: 20-45 años INFORMATICA: Office</w:t>
              <w:br/>
              <w:t xml:space="preserve">Idiomas: Ruso EXPERIENCIA: Valorable </w:t>
            </w:r>
            <w:r>
              <w:rPr>
                <w:rFonts w:cs="Arial" w:ascii="Arial" w:hAnsi="Arial"/>
                <w:b/>
              </w:rPr>
              <w:t xml:space="preserve">SE OFRECE: </w:t>
            </w:r>
            <w:r>
              <w:rPr>
                <w:rFonts w:cs="Arial" w:ascii="Arial" w:hAnsi="Arial"/>
              </w:rPr>
              <w:t>Contrato Indefinido Horario: 8:30-14 / 15:30-18 Salario: 27.000€ brutos año</w:t>
            </w:r>
          </w:p>
        </w:tc>
      </w:tr>
    </w:tbl>
    <w:p>
      <w:pPr>
        <w:pStyle w:val="Header"/>
        <w:tabs>
          <w:tab w:val="clear" w:pos="4252"/>
          <w:tab w:val="clear" w:pos="8504"/>
        </w:tabs>
        <w:rPr>
          <w:rFonts w:eastAsia="Arial Unicode MS"/>
        </w:rPr>
      </w:pPr>
      <w:r>
        <w:rPr>
          <w:rFonts w:eastAsia="Arial Unicode MS"/>
        </w:rPr>
      </w:r>
    </w:p>
    <w:tbl>
      <w:tblPr>
        <w:tblW w:w="8848" w:type="dxa"/>
        <w:jc w:val="center"/>
        <w:tblInd w:w="0" w:type="dxa"/>
        <w:tblLayout w:type="fixed"/>
        <w:tblCellMar>
          <w:top w:w="15" w:type="dxa"/>
          <w:left w:w="15" w:type="dxa"/>
          <w:bottom w:w="15" w:type="dxa"/>
          <w:right w:w="15" w:type="dxa"/>
        </w:tblCellMar>
      </w:tblPr>
      <w:tblGrid>
        <w:gridCol w:w="8848"/>
      </w:tblGrid>
      <w:tr>
        <w:trPr/>
        <w:tc>
          <w:tcPr>
            <w:tcW w:w="8848" w:type="dxa"/>
            <w:tcBorders>
              <w:top w:val="single" w:sz="6" w:space="0" w:color="D8D8D8"/>
              <w:left w:val="single" w:sz="6" w:space="0" w:color="D8D8D8"/>
              <w:right w:val="single" w:sz="6" w:space="0" w:color="D8D8D8"/>
            </w:tcBorders>
            <w:vAlign w:val="center"/>
          </w:tcPr>
          <w:p>
            <w:pPr>
              <w:pStyle w:val="Normal"/>
              <w:rPr>
                <w:rFonts w:ascii="Arial" w:hAnsi="Arial" w:cs="Arial"/>
                <w:b/>
                <w:b/>
                <w:bCs/>
              </w:rPr>
            </w:pPr>
            <w:r>
              <w:rPr>
                <w:rFonts w:cs="Arial" w:ascii="Arial" w:hAnsi="Arial"/>
                <w:b/>
                <w:bCs/>
              </w:rPr>
              <w:t>OFERTA Nº 263 TRADUCTOR DE PASHTUN O FARSI</w:t>
            </w:r>
          </w:p>
          <w:p>
            <w:pPr>
              <w:pStyle w:val="Normal"/>
              <w:rPr>
                <w:rFonts w:ascii="Arial" w:hAnsi="Arial" w:cs="Arial"/>
                <w:i/>
                <w:i/>
              </w:rPr>
            </w:pPr>
            <w:r>
              <w:rPr>
                <w:rFonts w:cs="Arial" w:ascii="Arial" w:hAnsi="Arial"/>
                <w:i/>
                <w:iCs/>
              </w:rPr>
              <w:t>Empresa ubicada en Madrid precisa traductor de Pashtun o Farsi</w:t>
            </w:r>
          </w:p>
        </w:tc>
      </w:tr>
      <w:tr>
        <w:trPr/>
        <w:tc>
          <w:tcPr>
            <w:tcW w:w="8848" w:type="dxa"/>
            <w:tcBorders>
              <w:left w:val="single" w:sz="6" w:space="0" w:color="D8D8D8"/>
              <w:bottom w:val="single" w:sz="6" w:space="0" w:color="D8D8D8"/>
              <w:right w:val="single" w:sz="6" w:space="0" w:color="D8D8D8"/>
            </w:tcBorders>
            <w:vAlign w:val="center"/>
          </w:tcPr>
          <w:p>
            <w:pPr>
              <w:pStyle w:val="Normal"/>
              <w:rPr>
                <w:rFonts w:ascii="Arial" w:hAnsi="Arial" w:cs="Arial"/>
                <w:i/>
                <w:i/>
              </w:rPr>
            </w:pPr>
            <w:r>
              <w:rPr>
                <w:rFonts w:cs="Arial" w:ascii="Arial" w:hAnsi="Arial"/>
              </w:rPr>
              <w:t xml:space="preserve">PERFIL PROFESIONAL REQUERIDO: </w:t>
            </w:r>
            <w:r>
              <w:rPr>
                <w:rFonts w:cs="Arial" w:ascii="Arial" w:hAnsi="Arial"/>
                <w:b/>
              </w:rPr>
              <w:t>FUNCIONES</w:t>
            </w:r>
            <w:r>
              <w:rPr>
                <w:rFonts w:cs="Arial" w:ascii="Arial" w:hAnsi="Arial"/>
              </w:rPr>
              <w:t xml:space="preserve"> Traducción directa e inversa de documentación, reuniones... FORMACION: Indiferente Edad: 20-45 años INFORMATICA: Office</w:t>
              <w:br/>
              <w:t xml:space="preserve">Idiomas: Pashtun o Farsi EXPERIENCIA: Valorable </w:t>
            </w:r>
            <w:r>
              <w:rPr>
                <w:rFonts w:cs="Arial" w:ascii="Arial" w:hAnsi="Arial"/>
                <w:b/>
              </w:rPr>
              <w:t>SE OFRECE</w:t>
            </w:r>
            <w:r>
              <w:rPr>
                <w:rFonts w:cs="Arial" w:ascii="Arial" w:hAnsi="Arial"/>
              </w:rPr>
              <w:t>: Contrato Indefinido Horario: 8:30-14 / 15:30-18 Salario: 27.000€ brutos año</w:t>
            </w:r>
          </w:p>
        </w:tc>
      </w:tr>
    </w:tbl>
    <w:p>
      <w:pPr>
        <w:pStyle w:val="Header"/>
        <w:tabs>
          <w:tab w:val="clear" w:pos="4252"/>
          <w:tab w:val="clear" w:pos="8504"/>
          <w:tab w:val="left" w:pos="4560" w:leader="none"/>
        </w:tabs>
        <w:rPr>
          <w:rFonts w:eastAsia="Arial Unicode MS"/>
        </w:rPr>
      </w:pPr>
      <w:r>
        <w:rPr>
          <w:rFonts w:eastAsia="Arial Unicode MS"/>
        </w:rPr>
      </w:r>
    </w:p>
    <w:sectPr>
      <w:headerReference w:type="default" r:id="rId2"/>
      <w:footerReference w:type="default" r:id="rId3"/>
      <w:type w:val="nextPage"/>
      <w:pgSz w:w="11906" w:h="16838"/>
      <w:pgMar w:left="567" w:right="567" w:gutter="0" w:header="0" w:top="567" w:footer="626" w:bottom="6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both"/>
      <w:rPr>
        <w:rFonts w:ascii="Arial" w:hAnsi="Arial" w:cs="Arial"/>
        <w:b/>
        <w:b/>
        <w:bCs/>
      </w:rPr>
    </w:pPr>
    <w:r>
      <w:rPr>
        <w:rFonts w:cs="Arial" w:ascii="Arial" w:hAnsi="Arial"/>
        <w:b/>
        <w:bC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rFonts w:cs="Arial" w:ascii="Arial" w:hAnsi="Arial"/>
        <w:sz w:val="18"/>
      </w:rPr>
      <w:t xml:space="preserve">Si quieres participar en el proceso de selección tienes dos vías para hacerlo </w:t>
    </w:r>
    <w:r>
      <w:rPr>
        <w:rFonts w:cs="Arial" w:ascii="Arial" w:hAnsi="Arial"/>
        <w:b/>
        <w:sz w:val="22"/>
        <w:szCs w:val="22"/>
      </w:rPr>
      <w:t>1.-</w:t>
    </w:r>
    <w:r>
      <w:rPr>
        <w:rFonts w:cs="Arial" w:ascii="Arial" w:hAnsi="Arial"/>
        <w:sz w:val="18"/>
      </w:rPr>
      <w:t xml:space="preserve"> Acudir a nuestras oficinas A MANTENER UNA ENTEVISTA PERSONAL de Lunes a Viernes en horario de </w:t>
    </w:r>
    <w:r>
      <w:rPr>
        <w:rFonts w:cs="Arial" w:ascii="Arial" w:hAnsi="Arial"/>
        <w:b/>
        <w:bCs/>
        <w:sz w:val="18"/>
      </w:rPr>
      <w:t>9-12 de la mañana.</w:t>
    </w:r>
    <w:r>
      <w:rPr>
        <w:rFonts w:cs="Arial" w:ascii="Arial" w:hAnsi="Arial"/>
        <w:sz w:val="18"/>
      </w:rPr>
      <w:t xml:space="preserve"> Debes acudir con la siguiente documentación:</w:t>
    </w:r>
  </w:p>
  <w:p>
    <w:pPr>
      <w:pStyle w:val="Footer"/>
      <w:rPr/>
    </w:pPr>
    <w:r>
      <w:rPr>
        <w:rFonts w:cs="Arial" w:ascii="Arial" w:hAnsi="Arial"/>
        <w:bCs/>
        <w:sz w:val="18"/>
      </w:rPr>
      <w:t xml:space="preserve">El Currículum con foto /El DNI/El número de Oferta en la que estés interesado/a. </w:t>
    </w:r>
    <w:r>
      <w:rPr>
        <w:rFonts w:cs="Arial" w:ascii="Arial" w:hAnsi="Arial"/>
        <w:sz w:val="18"/>
      </w:rPr>
      <w:t xml:space="preserve">Nuestra dirección es </w:t>
    </w:r>
    <w:r>
      <w:rPr>
        <w:rFonts w:cs="Arial" w:ascii="Arial" w:hAnsi="Arial"/>
        <w:bCs/>
        <w:sz w:val="18"/>
      </w:rPr>
      <w:t>CÁMARA DE COMERCIO E INDUSTRIA DE MADRID C</w:t>
    </w:r>
    <w:r>
      <w:rPr>
        <w:rFonts w:cs="Arial" w:ascii="Arial" w:hAnsi="Arial"/>
        <w:sz w:val="18"/>
      </w:rPr>
      <w:t xml:space="preserve">/ Ribera del Loira, 56 MADRID 28042 Acceso en transporte Público: Metro Mar de Cristal + Autobús 104 Metro Campo de las Naciones + 10 minutos andando aproximadamente. Acceso en Coche :Salida nº 6 M-40 </w:t>
    </w:r>
  </w:p>
  <w:p>
    <w:pPr>
      <w:pStyle w:val="Footer"/>
      <w:rPr/>
    </w:pPr>
    <w:r>
      <w:rPr>
        <w:rFonts w:cs="Arial" w:ascii="Arial" w:hAnsi="Arial"/>
        <w:b/>
        <w:sz w:val="22"/>
        <w:szCs w:val="22"/>
      </w:rPr>
      <w:t>2.-</w:t>
    </w:r>
    <w:r>
      <w:rPr>
        <w:rFonts w:cs="Arial" w:ascii="Arial" w:hAnsi="Arial"/>
        <w:sz w:val="18"/>
      </w:rPr>
      <w:t xml:space="preserve"> Enviar el cv indicando el número de referencia de la oferta a  </w:t>
    </w:r>
    <w:hyperlink r:id="rId1">
      <w:r>
        <w:rPr>
          <w:rStyle w:val="InternetLink"/>
          <w:rFonts w:cs="Arial" w:ascii="Arial" w:hAnsi="Arial"/>
          <w:sz w:val="18"/>
        </w:rPr>
        <w:t>bolsadeempleo@camaramadrid.es</w:t>
      </w:r>
    </w:hyperlink>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s-ES_tradnl"/>
      </w:rPr>
    </w:pPr>
    <w:r>
      <w:rPr>
        <w:rFonts w:cs="Arial" w:ascii="Arial" w:hAnsi="Arial"/>
        <w:sz w:val="24"/>
        <w:lang w:val="es-ES_tradnl"/>
      </w:rPr>
    </w:r>
  </w:p>
  <w:p>
    <w:pPr>
      <w:pStyle w:val="Header"/>
      <w:jc w:val="center"/>
      <w:rPr/>
    </w:pPr>
    <w:r>
      <w:rPr>
        <w:rFonts w:cs="Arial" w:ascii="Arial" w:hAnsi="Arial"/>
        <w:lang w:val="es-ES_tradnl"/>
      </w:rPr>
      <w:t xml:space="preserve">Ofertas de Empleo actualizadas a 27 de octubre. Todas las ofertas de empleo se actualizan a diario en nuestro portal de empleo en </w:t>
    </w:r>
    <w:hyperlink r:id="rId1">
      <w:r>
        <w:rPr>
          <w:rStyle w:val="InternetLink"/>
          <w:rFonts w:cs="Arial" w:ascii="Arial" w:hAnsi="Arial"/>
          <w:lang w:val="es-ES_tradnl"/>
        </w:rPr>
        <w:t>www.camaramadrid.es</w:t>
      </w:r>
    </w:hyperlink>
    <w:r>
      <w:rPr>
        <w:rFonts w:cs="Arial" w:ascii="Arial" w:hAnsi="Arial"/>
        <w:lang w:val="es-ES_tradnl"/>
      </w:rPr>
      <w:t xml:space="preserve"> apartado Bolsa de Empleo.</w:t>
    </w:r>
  </w:p>
  <w:p>
    <w:pPr>
      <w:pStyle w:val="Header"/>
      <w:jc w:val="center"/>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31">
          <wp:simplePos x="0" y="0"/>
          <wp:positionH relativeFrom="column">
            <wp:posOffset>34290</wp:posOffset>
          </wp:positionH>
          <wp:positionV relativeFrom="paragraph">
            <wp:posOffset>48260</wp:posOffset>
          </wp:positionV>
          <wp:extent cx="1554480" cy="448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1554480" cy="448945"/>
                  </a:xfrm>
                  <a:prstGeom prst="rect">
                    <a:avLst/>
                  </a:prstGeom>
                </pic:spPr>
              </pic:pic>
            </a:graphicData>
          </a:graphic>
        </wp:anchor>
      </w:drawing>
    </w:r>
  </w:p>
  <w:p>
    <w:pPr>
      <w:pStyle w:val="Header"/>
      <w:jc w:val="center"/>
      <w:rPr>
        <w:rFonts w:ascii="Franklin Gothic Medium" w:hAnsi="Franklin Gothic Medium"/>
        <w:b/>
        <w:b/>
        <w:bCs/>
        <w:sz w:val="44"/>
        <w:lang w:val="es-ES_tradnl"/>
      </w:rPr>
    </w:pPr>
    <w:r>
      <w:rPr>
        <w:rFonts w:eastAsia="Franklin Gothic Medium" w:cs="Franklin Gothic Medium" w:ascii="Franklin Gothic Medium" w:hAnsi="Franklin Gothic Medium"/>
        <w:b/>
        <w:bCs/>
        <w:sz w:val="44"/>
        <w:lang w:val="es-ES_tradnl"/>
      </w:rPr>
      <w:t xml:space="preserve">                     </w:t>
    </w:r>
    <w:r>
      <w:rPr>
        <w:rFonts w:cs="Arial" w:ascii="Franklin Gothic Medium" w:hAnsi="Franklin Gothic Medium"/>
        <w:b/>
        <w:bCs/>
        <w:sz w:val="44"/>
        <w:lang w:val="es-ES_tradnl"/>
      </w:rPr>
      <w:t>CÁMARA DE COMERCIO DE MADRID</w:t>
    </w:r>
  </w:p>
  <w:p>
    <w:pPr>
      <w:pStyle w:val="Header"/>
      <w:rPr>
        <w:rFonts w:ascii="Arial" w:hAnsi="Arial" w:cs="Arial"/>
        <w:b/>
        <w:b/>
        <w:bCs/>
        <w:sz w:val="24"/>
        <w:lang w:val="es-ES_tradnl"/>
      </w:rPr>
    </w:pPr>
    <w:r>
      <w:rPr>
        <w:rFonts w:cs="Arial" w:ascii="Arial" w:hAnsi="Arial"/>
        <w:b/>
        <w:bCs/>
        <w:sz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b/>
      <w:bCs/>
      <w:color w:val="333333"/>
      <w:sz w:val="22"/>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2"/>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b/>
      <w:bCs/>
      <w:i w:val="false"/>
      <w:iCs w:val="false"/>
    </w:rPr>
  </w:style>
  <w:style w:type="paragraph" w:styleId="Heading">
    <w:name w:val="Heading"/>
    <w:basedOn w:val="Normal"/>
    <w:next w:val="TextBody"/>
    <w:qFormat/>
    <w:pPr>
      <w:jc w:val="center"/>
    </w:pPr>
    <w:rPr>
      <w:b/>
      <w:i/>
      <w:color w:val="000080"/>
      <w:spacing w:val="32"/>
      <w:sz w:val="36"/>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eatriz.rodriguez@camaramadrid.es" TargetMode="External"/>
</Relationships>
</file>

<file path=word/_rels/header1.xml.rels><?xml version="1.0" encoding="UTF-8"?>
<Relationships xmlns="http://schemas.openxmlformats.org/package/2006/relationships"><Relationship Id="rId1" Type="http://schemas.openxmlformats.org/officeDocument/2006/relationships/hyperlink" Target="http://www.camaramadrid.es/"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32:00Z</dcterms:created>
  <dc:creator>INSTITUTO PARA LA FORMACION</dc:creator>
  <dc:description/>
  <dc:language>en-US</dc:language>
  <cp:lastModifiedBy>Maribel</cp:lastModifiedBy>
  <cp:lastPrinted>2009-02-27T11:53:00Z</cp:lastPrinted>
  <dcterms:modified xsi:type="dcterms:W3CDTF">2010-11-01T10:32:00Z</dcterms:modified>
  <cp:revision>2</cp:revision>
  <dc:subject/>
  <dc:title> </dc:title>
</cp:coreProperties>
</file>